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8510" cy="591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53" t="-2268" r="-1753" b="-2268"/>
                          <a:stretch>
                            <a:fillRect/>
                          </a:stretch>
                        </pic:blipFill>
                        <pic:spPr bwMode="auto">
                          <a:xfrm>
                            <a:off x="0" y="0"/>
                            <a:ext cx="778510" cy="59182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12">
                  <wp:simplePos x="0" y="0"/>
                  <wp:positionH relativeFrom="column">
                    <wp:posOffset>1395095</wp:posOffset>
                  </wp:positionH>
                  <wp:positionV relativeFrom="paragraph">
                    <wp:posOffset>44450</wp:posOffset>
                  </wp:positionV>
                  <wp:extent cx="1591945" cy="5880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 t="-219" r="-95" b="-219"/>
                          <a:stretch>
                            <a:fillRect/>
                          </a:stretch>
                        </pic:blipFill>
                        <pic:spPr bwMode="auto">
                          <a:xfrm>
                            <a:off x="0" y="0"/>
                            <a:ext cx="1591945" cy="58801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5325" cy="696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96" t="-617" r="-696" b="-617"/>
                          <a:stretch>
                            <a:fillRect/>
                          </a:stretch>
                        </pic:blipFill>
                        <pic:spPr bwMode="auto">
                          <a:xfrm>
                            <a:off x="0" y="0"/>
                            <a:ext cx="695325" cy="69659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13">
                  <wp:simplePos x="0" y="0"/>
                  <wp:positionH relativeFrom="column">
                    <wp:posOffset>29845</wp:posOffset>
                  </wp:positionH>
                  <wp:positionV relativeFrom="paragraph">
                    <wp:posOffset>107315</wp:posOffset>
                  </wp:positionV>
                  <wp:extent cx="1358265" cy="41656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00" t="-2846" r="-900" b="-2846"/>
                          <a:stretch>
                            <a:fillRect/>
                          </a:stretch>
                        </pic:blipFill>
                        <pic:spPr bwMode="auto">
                          <a:xfrm>
                            <a:off x="0" y="0"/>
                            <a:ext cx="1358265" cy="416560"/>
                          </a:xfrm>
                          <a:prstGeom prst="rect">
                            <a:avLst/>
                          </a:prstGeom>
                        </pic:spPr>
                      </pic:pic>
                    </a:graphicData>
                  </a:graphic>
                </wp:anchor>
              </w:drawing>
            </w:r>
          </w:p>
        </w:tc>
      </w:tr>
    </w:tbl>
    <w:p>
      <w:pPr>
        <w:pStyle w:val="Normal"/>
        <w:bidi w:val="0"/>
        <w:spacing w:before="0" w:after="113"/>
        <w:ind w:left="941" w:right="0" w:hanging="941"/>
        <w:jc w:val="right"/>
        <w:rPr>
          <w:rFonts w:ascii="Arial" w:hAnsi="Arial" w:eastAsia="Arial" w:cs="Arial"/>
          <w:b/>
          <w:b/>
          <w:w w:val="102"/>
          <w:sz w:val="28"/>
          <w:szCs w:val="28"/>
        </w:rPr>
      </w:pPr>
      <w:r>
        <w:rPr>
          <w:rFonts w:eastAsia="Arial" w:cs="Arial" w:ascii="Arial" w:hAnsi="Arial"/>
          <w:b/>
          <w:bCs/>
          <w:spacing w:val="3"/>
          <w:w w:val="102"/>
          <w:sz w:val="24"/>
          <w:szCs w:val="28"/>
          <w:u w:val="single"/>
        </w:rPr>
        <w:t>ALLEGATO B6</w:t>
      </w:r>
    </w:p>
    <w:p>
      <w:pPr>
        <w:pStyle w:val="Normal"/>
        <w:bidi w:val="0"/>
        <w:spacing w:before="0" w:after="113"/>
        <w:jc w:val="center"/>
        <w:rPr>
          <w:rFonts w:ascii="Arial" w:hAnsi="Arial" w:eastAsia="Arial" w:cs="Arial"/>
          <w:b/>
          <w:b/>
          <w:bCs/>
          <w:spacing w:val="3"/>
          <w:w w:val="102"/>
          <w:sz w:val="24"/>
          <w:szCs w:val="28"/>
        </w:rPr>
      </w:pPr>
      <w:r>
        <w:rPr>
          <w:rFonts w:eastAsia="Arial" w:cs="Arial" w:ascii="Arial" w:hAnsi="Arial"/>
          <w:b/>
          <w:w w:val="102"/>
          <w:sz w:val="28"/>
          <w:szCs w:val="28"/>
        </w:rPr>
        <w:t>PN FEAMPA 2021/2027</w:t>
      </w:r>
    </w:p>
    <w:p>
      <w:pPr>
        <w:pStyle w:val="Normal"/>
        <w:bidi w:val="0"/>
        <w:spacing w:before="0" w:after="113"/>
        <w:ind w:left="941" w:right="0" w:hanging="941"/>
        <w:jc w:val="center"/>
        <w:rPr>
          <w:rFonts w:ascii="Arial" w:hAnsi="Arial" w:eastAsia="Arial" w:cs="Arial"/>
          <w:b/>
          <w:b/>
          <w:bCs/>
          <w:spacing w:val="3"/>
          <w:w w:val="102"/>
          <w:sz w:val="24"/>
          <w:szCs w:val="28"/>
        </w:rPr>
      </w:pPr>
      <w:r>
        <w:rPr>
          <w:rFonts w:eastAsia="Arial" w:cs="Arial" w:ascii="Arial" w:hAnsi="Arial"/>
          <w:b/>
          <w:bCs/>
          <w:spacing w:val="3"/>
          <w:w w:val="102"/>
          <w:sz w:val="24"/>
          <w:szCs w:val="28"/>
        </w:rPr>
        <w:t>REGG. (UE) 2021/1060 e 2021/1139</w:t>
      </w:r>
    </w:p>
    <w:p>
      <w:pPr>
        <w:pStyle w:val="Normal"/>
        <w:bidi w:val="0"/>
        <w:spacing w:before="0" w:after="113"/>
        <w:ind w:left="941" w:right="0" w:hanging="941"/>
        <w:jc w:val="right"/>
        <w:rPr>
          <w:rFonts w:ascii="Arial" w:hAnsi="Arial" w:eastAsia="Arial" w:cs="Arial"/>
          <w:b/>
          <w:b/>
          <w:bCs/>
          <w:spacing w:val="3"/>
          <w:w w:val="102"/>
          <w:sz w:val="24"/>
          <w:szCs w:val="28"/>
        </w:rPr>
      </w:pPr>
      <w:r>
        <w:rPr>
          <w:rFonts w:eastAsia="Arial" w:cs="Arial" w:ascii="Arial" w:hAnsi="Arial"/>
          <w:b/>
          <w:bCs/>
          <w:spacing w:val="3"/>
          <w:w w:val="102"/>
          <w:sz w:val="24"/>
          <w:szCs w:val="28"/>
        </w:rPr>
      </w:r>
    </w:p>
    <w:p>
      <w:pPr>
        <w:pStyle w:val="Normal"/>
        <w:bidi w:val="0"/>
        <w:spacing w:before="0" w:after="0"/>
        <w:jc w:val="center"/>
        <w:rPr>
          <w:rFonts w:ascii="Arial" w:hAnsi="Arial" w:eastAsia="Arial" w:cs="Arial"/>
          <w:b/>
          <w:b/>
          <w:bCs/>
          <w:spacing w:val="3"/>
          <w:w w:val="102"/>
          <w:sz w:val="24"/>
          <w:szCs w:val="28"/>
        </w:rPr>
      </w:pPr>
      <w:r>
        <w:rPr>
          <w:rFonts w:eastAsia="Arial" w:cs="Arial" w:ascii="Arial" w:hAnsi="Arial"/>
          <w:b/>
          <w:bCs/>
          <w:spacing w:val="3"/>
          <w:w w:val="102"/>
          <w:sz w:val="24"/>
          <w:szCs w:val="28"/>
        </w:rPr>
      </w:r>
    </w:p>
    <w:p>
      <w:pPr>
        <w:pStyle w:val="Normal"/>
        <w:bidi w:val="0"/>
        <w:spacing w:before="0" w:after="0"/>
        <w:jc w:val="center"/>
        <w:rPr>
          <w:rFonts w:ascii="Arial" w:hAnsi="Arial" w:eastAsia="Arial" w:cs="Arial"/>
          <w:bCs/>
          <w:i w:val="false"/>
          <w:i w:val="false"/>
          <w:iCs w:val="false"/>
          <w:color w:val="auto"/>
          <w:spacing w:val="1"/>
          <w:w w:val="102"/>
          <w:sz w:val="20"/>
          <w:szCs w:val="20"/>
        </w:rPr>
      </w:pPr>
      <w:r>
        <w:rPr>
          <w:rFonts w:eastAsia="Arial" w:cs="Arial" w:ascii="Arial" w:hAnsi="Arial"/>
          <w:b/>
          <w:w w:val="102"/>
          <w:sz w:val="44"/>
          <w:szCs w:val="44"/>
        </w:rPr>
        <w:t xml:space="preserve">DICHIARAZIONE SOSTITUTIVA DELL’ATTO DI </w:t>
      </w:r>
      <w:r>
        <w:rPr>
          <w:rFonts w:eastAsia="Arial" w:cs="Arial" w:ascii="Arial" w:hAnsi="Arial"/>
          <w:b/>
          <w:color w:val="auto"/>
          <w:w w:val="102"/>
          <w:sz w:val="44"/>
          <w:szCs w:val="44"/>
        </w:rPr>
        <w:t>NOTORIETÀ TECNICO ABILITATO</w:t>
      </w:r>
    </w:p>
    <w:p>
      <w:pPr>
        <w:pStyle w:val="Normal"/>
        <w:bidi w:val="0"/>
        <w:spacing w:lineRule="auto" w:line="240"/>
        <w:ind w:right="143" w:hanging="0"/>
        <w:jc w:val="center"/>
        <w:rPr>
          <w:rFonts w:ascii="Arial" w:hAnsi="Arial" w:cs="Arial"/>
          <w:b/>
          <w:b/>
          <w:bCs/>
          <w:color w:val="auto"/>
          <w:sz w:val="20"/>
          <w:szCs w:val="20"/>
        </w:rPr>
      </w:pPr>
      <w:r>
        <w:rPr>
          <w:rFonts w:eastAsia="Arial" w:cs="Arial" w:ascii="Arial" w:hAnsi="Arial"/>
          <w:bCs/>
          <w:i w:val="false"/>
          <w:iCs w:val="false"/>
          <w:color w:val="auto"/>
          <w:spacing w:val="1"/>
          <w:w w:val="102"/>
          <w:sz w:val="20"/>
          <w:szCs w:val="20"/>
        </w:rPr>
        <w:t xml:space="preserve">(resa ai sensi degli artt. 46 e 47 del </w:t>
      </w:r>
      <w:r>
        <w:rPr>
          <w:rFonts w:eastAsia="Arial" w:cs="Arial" w:ascii="Arial" w:hAnsi="Arial"/>
          <w:bCs/>
          <w:i w:val="false"/>
          <w:iCs w:val="false"/>
          <w:color w:val="auto"/>
          <w:spacing w:val="6"/>
          <w:w w:val="102"/>
          <w:sz w:val="20"/>
          <w:szCs w:val="20"/>
        </w:rPr>
        <w:t xml:space="preserve"> </w:t>
      </w:r>
      <w:r>
        <w:rPr>
          <w:rFonts w:eastAsia="Arial" w:cs="Arial" w:ascii="Arial" w:hAnsi="Arial"/>
          <w:bCs/>
          <w:i w:val="false"/>
          <w:iCs w:val="false"/>
          <w:color w:val="auto"/>
          <w:spacing w:val="3"/>
          <w:w w:val="102"/>
          <w:sz w:val="20"/>
          <w:szCs w:val="20"/>
        </w:rPr>
        <w:t>D</w:t>
      </w:r>
      <w:r>
        <w:rPr>
          <w:rFonts w:eastAsia="Arial" w:cs="Arial" w:ascii="Arial" w:hAnsi="Arial"/>
          <w:bCs/>
          <w:i w:val="false"/>
          <w:iCs w:val="false"/>
          <w:color w:val="auto"/>
          <w:spacing w:val="1"/>
          <w:w w:val="102"/>
          <w:sz w:val="20"/>
          <w:szCs w:val="20"/>
        </w:rPr>
        <w:t>.</w:t>
      </w:r>
      <w:r>
        <w:rPr>
          <w:rFonts w:eastAsia="Arial" w:cs="Arial" w:ascii="Arial" w:hAnsi="Arial"/>
          <w:bCs/>
          <w:i w:val="false"/>
          <w:iCs w:val="false"/>
          <w:color w:val="auto"/>
          <w:spacing w:val="3"/>
          <w:w w:val="102"/>
          <w:sz w:val="20"/>
          <w:szCs w:val="20"/>
        </w:rPr>
        <w:t>P</w:t>
      </w:r>
      <w:r>
        <w:rPr>
          <w:rFonts w:eastAsia="Arial" w:cs="Arial" w:ascii="Arial" w:hAnsi="Arial"/>
          <w:bCs/>
          <w:i w:val="false"/>
          <w:iCs w:val="false"/>
          <w:color w:val="auto"/>
          <w:spacing w:val="1"/>
          <w:w w:val="102"/>
          <w:sz w:val="20"/>
          <w:szCs w:val="20"/>
        </w:rPr>
        <w:t>.</w:t>
      </w:r>
      <w:r>
        <w:rPr>
          <w:rFonts w:eastAsia="Arial" w:cs="Arial" w:ascii="Arial" w:hAnsi="Arial"/>
          <w:bCs/>
          <w:i w:val="false"/>
          <w:iCs w:val="false"/>
          <w:color w:val="auto"/>
          <w:spacing w:val="3"/>
          <w:w w:val="102"/>
          <w:sz w:val="20"/>
          <w:szCs w:val="20"/>
        </w:rPr>
        <w:t>R</w:t>
      </w:r>
      <w:r>
        <w:rPr>
          <w:rFonts w:eastAsia="Arial" w:cs="Arial" w:ascii="Arial" w:hAnsi="Arial"/>
          <w:bCs/>
          <w:i w:val="false"/>
          <w:iCs w:val="false"/>
          <w:color w:val="auto"/>
          <w:spacing w:val="1"/>
          <w:w w:val="102"/>
          <w:sz w:val="20"/>
          <w:szCs w:val="20"/>
        </w:rPr>
        <w:t>.</w:t>
      </w:r>
      <w:r>
        <w:rPr>
          <w:rFonts w:eastAsia="Arial" w:cs="Arial" w:ascii="Arial" w:hAnsi="Arial"/>
          <w:bCs/>
          <w:i w:val="false"/>
          <w:iCs w:val="false"/>
          <w:color w:val="auto"/>
          <w:spacing w:val="5"/>
          <w:w w:val="102"/>
          <w:sz w:val="20"/>
          <w:szCs w:val="20"/>
        </w:rPr>
        <w:t xml:space="preserve"> 445/2000</w:t>
      </w:r>
      <w:r>
        <w:rPr>
          <w:rFonts w:eastAsia="Arial" w:cs="Arial" w:ascii="Arial" w:hAnsi="Arial"/>
          <w:bCs/>
          <w:i w:val="false"/>
          <w:iCs w:val="false"/>
          <w:color w:val="auto"/>
          <w:spacing w:val="1"/>
          <w:w w:val="102"/>
          <w:sz w:val="20"/>
          <w:szCs w:val="20"/>
        </w:rPr>
        <w:t>)</w:t>
      </w:r>
    </w:p>
    <w:p>
      <w:pPr>
        <w:pStyle w:val="Normal"/>
        <w:spacing w:lineRule="auto" w:line="240" w:before="0" w:after="0"/>
        <w:jc w:val="left"/>
        <w:rPr>
          <w:rFonts w:ascii="Arial" w:hAnsi="Arial" w:cs="Arial"/>
          <w:b/>
          <w:b/>
          <w:bCs/>
          <w:color w:val="auto"/>
          <w:sz w:val="20"/>
          <w:szCs w:val="20"/>
        </w:rPr>
      </w:pPr>
      <w:r>
        <w:rPr>
          <w:rFonts w:cs="Arial" w:ascii="Arial" w:hAnsi="Arial"/>
          <w:b/>
          <w:bCs/>
          <w:color w:val="auto"/>
          <w:sz w:val="20"/>
          <w:szCs w:val="20"/>
        </w:rPr>
        <w:t>Obiettivo Specifico _____</w:t>
      </w:r>
    </w:p>
    <w:p>
      <w:pPr>
        <w:pStyle w:val="Normal"/>
        <w:spacing w:lineRule="auto" w:line="240" w:before="0" w:after="0"/>
        <w:jc w:val="left"/>
        <w:rPr>
          <w:rFonts w:ascii="Arial" w:hAnsi="Arial" w:eastAsia="Arial" w:cs="Arial"/>
          <w:b/>
          <w:b/>
          <w:bCs/>
          <w:i w:val="false"/>
          <w:i w:val="false"/>
          <w:iCs w:val="false"/>
          <w:color w:val="auto"/>
          <w:spacing w:val="1"/>
          <w:w w:val="102"/>
          <w:sz w:val="20"/>
          <w:szCs w:val="20"/>
        </w:rPr>
      </w:pPr>
      <w:r>
        <w:rPr>
          <w:rFonts w:cs="Arial" w:ascii="Arial" w:hAnsi="Arial"/>
          <w:b/>
          <w:bCs/>
          <w:color w:val="auto"/>
          <w:sz w:val="20"/>
          <w:szCs w:val="20"/>
        </w:rPr>
        <w:t>Azione _____</w:t>
      </w:r>
    </w:p>
    <w:p>
      <w:pPr>
        <w:pStyle w:val="Normal"/>
        <w:bidi w:val="0"/>
        <w:spacing w:lineRule="auto" w:line="240" w:before="0" w:after="0"/>
        <w:ind w:right="143" w:hanging="0"/>
        <w:jc w:val="left"/>
        <w:rPr>
          <w:color w:val="auto"/>
        </w:rPr>
      </w:pPr>
      <w:r>
        <w:rPr>
          <w:rFonts w:eastAsia="Arial" w:cs="Arial" w:ascii="Arial" w:hAnsi="Arial"/>
          <w:b/>
          <w:bCs/>
          <w:i w:val="false"/>
          <w:iCs w:val="false"/>
          <w:color w:val="auto"/>
          <w:spacing w:val="1"/>
          <w:w w:val="102"/>
          <w:sz w:val="20"/>
          <w:szCs w:val="20"/>
        </w:rPr>
        <w:t>Codice intervento __________</w:t>
      </w:r>
    </w:p>
    <w:p>
      <w:pPr>
        <w:pStyle w:val="Normal"/>
        <w:bidi w:val="0"/>
        <w:spacing w:lineRule="auto" w:line="240"/>
        <w:ind w:right="143" w:hanging="0"/>
        <w:jc w:val="center"/>
        <w:rPr>
          <w:color w:val="auto"/>
        </w:rPr>
      </w:pPr>
      <w:r>
        <w:rPr>
          <w:color w:val="auto"/>
        </w:rPr>
      </w:r>
    </w:p>
    <w:tbl>
      <w:tblPr>
        <w:tblW w:w="5000" w:type="pct"/>
        <w:jc w:val="left"/>
        <w:tblInd w:w="-5" w:type="dxa"/>
        <w:tblLayout w:type="fixed"/>
        <w:tblCellMar>
          <w:top w:w="0" w:type="dxa"/>
          <w:left w:w="70" w:type="dxa"/>
          <w:bottom w:w="0" w:type="dxa"/>
          <w:right w:w="70" w:type="dxa"/>
        </w:tblCellMar>
      </w:tblPr>
      <w:tblGrid>
        <w:gridCol w:w="1026"/>
        <w:gridCol w:w="996"/>
        <w:gridCol w:w="484"/>
        <w:gridCol w:w="1422"/>
        <w:gridCol w:w="692"/>
        <w:gridCol w:w="1990"/>
        <w:gridCol w:w="598"/>
        <w:gridCol w:w="699"/>
        <w:gridCol w:w="559"/>
        <w:gridCol w:w="1172"/>
      </w:tblGrid>
      <w:tr>
        <w:trPr>
          <w:trHeight w:val="567" w:hRule="atLeast"/>
        </w:trPr>
        <w:tc>
          <w:tcPr>
            <w:tcW w:w="25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pPr>
            <w:r>
              <w:rPr>
                <w:rFonts w:eastAsia="Arial" w:cs="Arial" w:ascii="Arial" w:hAnsi="Arial"/>
                <w:color w:val="auto"/>
                <w:sz w:val="20"/>
                <w:szCs w:val="20"/>
              </w:rPr>
              <w:t>Il sottoscritto, tecnico incaricato dalla ditta/Ente:</w:t>
            </w:r>
          </w:p>
        </w:tc>
        <w:tc>
          <w:tcPr>
            <w:tcW w:w="71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Bookmark"/>
                  <w:enabled/>
                  <w:calcOnExit w:val="0"/>
                  <w:textInput/>
                </w:ffData>
              </w:fldChar>
            </w:r>
            <w:r>
              <w:rPr>
                <w:caps/>
                <w:sz w:val="20"/>
                <w:b/>
                <w:szCs w:val="20"/>
                <w:rFonts w:cs="Arial" w:ascii="Arial" w:hAnsi="Arial"/>
                <w:color w:val="auto"/>
              </w:rPr>
              <w:instrText xml:space="preserve"> FORMTEXT </w:instrText>
            </w:r>
            <w:bookmarkStart w:id="0" w:name="_GoBack"/>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bookmarkEnd w:id="0"/>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8" w:hanging="0"/>
              <w:jc w:val="left"/>
              <w:rPr>
                <w:rFonts w:ascii="Arial" w:hAnsi="Arial" w:eastAsia="Arial" w:cs="Arial"/>
                <w:color w:val="auto"/>
                <w:spacing w:val="2"/>
                <w:w w:val="102"/>
                <w:sz w:val="20"/>
                <w:szCs w:val="20"/>
              </w:rPr>
            </w:pPr>
            <w:r>
              <w:rPr>
                <w:rFonts w:eastAsia="Arial" w:cs="Arial" w:ascii="Arial" w:hAnsi="Arial"/>
                <w:color w:val="auto"/>
                <w:spacing w:val="2"/>
                <w:w w:val="102"/>
                <w:sz w:val="20"/>
                <w:szCs w:val="20"/>
              </w:rPr>
              <w:t>Cognome</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Bookmark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left"/>
              <w:rPr>
                <w:rFonts w:ascii="Arial" w:hAnsi="Arial" w:eastAsia="Arial" w:cs="Arial"/>
                <w:color w:val="auto"/>
                <w:spacing w:val="2"/>
                <w:w w:val="102"/>
                <w:sz w:val="20"/>
                <w:szCs w:val="20"/>
              </w:rPr>
            </w:pPr>
            <w:r>
              <w:rPr>
                <w:rFonts w:eastAsia="Arial" w:cs="Arial" w:ascii="Arial" w:hAnsi="Arial"/>
                <w:color w:val="auto"/>
                <w:spacing w:val="2"/>
                <w:w w:val="102"/>
                <w:sz w:val="20"/>
                <w:szCs w:val="20"/>
              </w:rPr>
              <w:t>Nome</w:t>
            </w:r>
          </w:p>
        </w:tc>
        <w:tc>
          <w:tcPr>
            <w:tcW w:w="50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cs="Arial"/>
                <w:b/>
                <w:b/>
                <w:caps/>
                <w:color w:val="auto"/>
                <w:sz w:val="20"/>
                <w:szCs w:val="20"/>
              </w:rPr>
            </w:pPr>
            <w:r>
              <w:fldChar w:fldCharType="begin">
                <w:ffData>
                  <w:name w:val="Bookmark2"/>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67" w:hanging="0"/>
              <w:jc w:val="left"/>
              <w:rPr>
                <w:rFonts w:ascii="Arial" w:hAnsi="Arial" w:eastAsia="Arial" w:cs="Arial"/>
                <w:color w:val="auto"/>
                <w:w w:val="99"/>
                <w:sz w:val="20"/>
                <w:szCs w:val="20"/>
              </w:rPr>
            </w:pPr>
            <w:r>
              <w:rPr>
                <w:rFonts w:eastAsia="Arial" w:cs="Arial" w:ascii="Arial" w:hAnsi="Arial"/>
                <w:color w:val="auto"/>
                <w:w w:val="99"/>
                <w:sz w:val="20"/>
                <w:szCs w:val="20"/>
              </w:rPr>
              <w:t xml:space="preserve">Luogo e data di nascita: </w:t>
            </w:r>
          </w:p>
        </w:tc>
        <w:tc>
          <w:tcPr>
            <w:tcW w:w="76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cs="Arial"/>
                <w:b/>
                <w:b/>
                <w:caps/>
                <w:color w:val="auto"/>
                <w:sz w:val="20"/>
                <w:szCs w:val="20"/>
              </w:rPr>
            </w:pPr>
            <w:r>
              <w:fldChar w:fldCharType="begin">
                <w:ffData>
                  <w:name w:val="Bookmark3"/>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70" w:hanging="0"/>
              <w:jc w:val="left"/>
              <w:rPr/>
            </w:pPr>
            <w:r>
              <w:rPr>
                <w:rFonts w:eastAsia="Arial" w:cs="Arial" w:ascii="Arial" w:hAnsi="Arial"/>
                <w:color w:val="auto"/>
                <w:sz w:val="20"/>
                <w:szCs w:val="20"/>
              </w:rPr>
              <w:t>I</w:t>
            </w:r>
            <w:r>
              <w:rPr>
                <w:rFonts w:eastAsia="Arial" w:cs="Arial" w:ascii="Arial" w:hAnsi="Arial"/>
                <w:color w:val="auto"/>
                <w:w w:val="99"/>
                <w:sz w:val="20"/>
                <w:szCs w:val="20"/>
              </w:rPr>
              <w:t>ndiri</w:t>
            </w:r>
            <w:r>
              <w:rPr>
                <w:rFonts w:eastAsia="Arial" w:cs="Arial" w:ascii="Arial" w:hAnsi="Arial"/>
                <w:color w:val="auto"/>
                <w:sz w:val="20"/>
                <w:szCs w:val="20"/>
              </w:rPr>
              <w:t>zz</w:t>
            </w:r>
            <w:r>
              <w:rPr>
                <w:rFonts w:eastAsia="Arial" w:cs="Arial" w:ascii="Arial" w:hAnsi="Arial"/>
                <w:color w:val="auto"/>
                <w:w w:val="99"/>
                <w:sz w:val="20"/>
                <w:szCs w:val="20"/>
              </w:rPr>
              <w:t>o:</w:t>
            </w:r>
          </w:p>
        </w:tc>
        <w:tc>
          <w:tcPr>
            <w:tcW w:w="861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Testo91"/>
                  <w:enabled/>
                  <w:calcOnExit w:val="0"/>
                  <w:textInput/>
                </w:ffData>
              </w:fldChar>
            </w:r>
            <w:r>
              <w:rPr>
                <w:caps/>
                <w:sz w:val="20"/>
                <w:b/>
                <w:szCs w:val="20"/>
                <w:rFonts w:cs="Arial" w:ascii="Arial" w:hAnsi="Arial"/>
                <w:color w:val="auto"/>
              </w:rPr>
              <w:instrText xml:space="preserve"> FORMTEXT </w:instrText>
            </w:r>
            <w:bookmarkStart w:id="1" w:name="Testo9"/>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bookmarkEnd w:id="1"/>
          </w:p>
        </w:tc>
      </w:tr>
      <w:tr>
        <w:trPr>
          <w:trHeight w:val="39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jc w:val="left"/>
              <w:rPr/>
            </w:pPr>
            <w:r>
              <w:rPr>
                <w:rFonts w:eastAsia="Arial" w:cs="Arial" w:ascii="Arial" w:hAnsi="Arial"/>
                <w:color w:val="auto"/>
                <w:sz w:val="20"/>
                <w:szCs w:val="20"/>
              </w:rPr>
              <w:t>Comune</w:t>
            </w:r>
            <w:r>
              <w:rPr>
                <w:rFonts w:eastAsia="Arial" w:cs="Arial" w:ascii="Arial" w:hAnsi="Arial"/>
                <w:color w:val="auto"/>
                <w:w w:val="99"/>
                <w:sz w:val="20"/>
                <w:szCs w:val="20"/>
              </w:rPr>
              <w:t>:</w:t>
            </w:r>
          </w:p>
        </w:tc>
        <w:tc>
          <w:tcPr>
            <w:tcW w:w="55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cs="Arial"/>
                <w:b/>
                <w:b/>
                <w:caps/>
                <w:color w:val="auto"/>
                <w:sz w:val="20"/>
                <w:szCs w:val="20"/>
              </w:rPr>
            </w:pPr>
            <w:r>
              <w:fldChar w:fldCharType="begin">
                <w:ffData>
                  <w:name w:val="Bookmark4"/>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pPr>
            <w:r>
              <w:rPr>
                <w:rFonts w:eastAsia="Arial" w:cs="Arial" w:ascii="Arial" w:hAnsi="Arial"/>
                <w:color w:val="auto"/>
                <w:w w:val="99"/>
                <w:sz w:val="20"/>
                <w:szCs w:val="20"/>
              </w:rPr>
              <w:t>Prov:</w:t>
            </w:r>
            <w:r>
              <w:rPr>
                <w:rFonts w:cs="Arial" w:ascii="Arial" w:hAnsi="Arial"/>
                <w:b/>
                <w:caps/>
                <w:color w:val="auto"/>
                <w:sz w:val="20"/>
                <w:szCs w:val="20"/>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Testo92"/>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pPr>
            <w:r>
              <w:rPr>
                <w:rFonts w:eastAsia="Arial" w:cs="Arial" w:ascii="Arial" w:hAnsi="Arial"/>
                <w:color w:val="auto"/>
                <w:w w:val="99"/>
                <w:sz w:val="20"/>
                <w:szCs w:val="20"/>
              </w:rPr>
              <w:t>Cap:</w:t>
            </w:r>
            <w:r>
              <w:rPr>
                <w:rFonts w:cs="Arial" w:ascii="Arial" w:hAnsi="Arial"/>
                <w:b/>
                <w:caps/>
                <w:color w:val="auto"/>
                <w:sz w:val="20"/>
                <w:szCs w:val="20"/>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Testo93"/>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bl>
    <w:p>
      <w:pPr>
        <w:pStyle w:val="Normal"/>
        <w:bidi w:val="0"/>
        <w:spacing w:lineRule="auto" w:line="240" w:before="0" w:after="0"/>
        <w:ind w:right="0" w:hanging="0"/>
        <w:jc w:val="both"/>
        <w:rPr>
          <w:rFonts w:ascii="Arial" w:hAnsi="Arial" w:cs="Arial"/>
          <w:color w:val="auto"/>
          <w:sz w:val="20"/>
          <w:szCs w:val="20"/>
        </w:rPr>
      </w:pPr>
      <w:r>
        <w:rPr>
          <w:rFonts w:cs="Arial" w:ascii="Arial" w:hAnsi="Arial"/>
          <w:color w:val="auto"/>
          <w:sz w:val="20"/>
          <w:szCs w:val="20"/>
        </w:rPr>
      </w:r>
    </w:p>
    <w:p>
      <w:pPr>
        <w:pStyle w:val="Normal"/>
        <w:bidi w:val="0"/>
        <w:spacing w:lineRule="auto" w:line="240" w:before="0" w:after="0"/>
        <w:ind w:right="0" w:hanging="0"/>
        <w:jc w:val="both"/>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before="105" w:after="120"/>
        <w:ind w:left="4281" w:right="-23" w:hanging="0"/>
        <w:jc w:val="left"/>
        <w:rPr>
          <w:rFonts w:ascii="Arial" w:hAnsi="Arial" w:eastAsia="Arial" w:cs="Arial"/>
          <w:b/>
          <w:b/>
          <w:bCs/>
          <w:color w:val="000000"/>
          <w:w w:val="102"/>
          <w:kern w:val="0"/>
          <w:sz w:val="20"/>
          <w:szCs w:val="20"/>
          <w:lang w:val="it-IT" w:eastAsia="it-IT" w:bidi="ar-SA"/>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p>
    <w:tbl>
      <w:tblPr>
        <w:tblW w:w="5000" w:type="pct"/>
        <w:jc w:val="left"/>
        <w:tblInd w:w="-5" w:type="dxa"/>
        <w:tblLayout w:type="fixed"/>
        <w:tblCellMar>
          <w:top w:w="0" w:type="dxa"/>
          <w:left w:w="108" w:type="dxa"/>
          <w:bottom w:w="0" w:type="dxa"/>
          <w:right w:w="108" w:type="dxa"/>
        </w:tblCellMar>
      </w:tblPr>
      <w:tblGrid>
        <w:gridCol w:w="9638"/>
      </w:tblGrid>
      <w:tr>
        <w:trPr>
          <w:trHeight w:val="5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ind w:left="4281" w:right="-20" w:hanging="0"/>
              <w:jc w:val="left"/>
              <w:rPr>
                <w:rFonts w:ascii="Arial" w:hAnsi="Arial" w:eastAsia="Arial" w:cs="Arial"/>
                <w:b/>
                <w:b/>
                <w:bCs/>
                <w:color w:val="000000"/>
                <w:w w:val="102"/>
                <w:kern w:val="0"/>
                <w:sz w:val="20"/>
                <w:szCs w:val="20"/>
                <w:lang w:val="it-IT" w:eastAsia="it-IT" w:bidi="ar-SA"/>
              </w:rPr>
            </w:pPr>
            <w:r>
              <w:rPr>
                <w:rFonts w:eastAsia="Arial" w:cs="Arial" w:ascii="Arial" w:hAnsi="Arial"/>
                <w:b/>
                <w:bCs/>
                <w:color w:val="000000"/>
                <w:w w:val="102"/>
                <w:kern w:val="0"/>
                <w:sz w:val="20"/>
                <w:szCs w:val="20"/>
                <w:lang w:val="it-IT" w:eastAsia="it-IT" w:bidi="ar-SA"/>
              </w:rPr>
            </w:r>
          </w:p>
          <w:p>
            <w:pPr>
              <w:pStyle w:val="Normal"/>
              <w:widowControl w:val="false"/>
              <w:bidi w:val="0"/>
              <w:jc w:val="left"/>
              <w:rPr>
                <w:rFonts w:ascii="Arial" w:hAnsi="Arial" w:cs="Arial"/>
                <w:sz w:val="20"/>
                <w:szCs w:val="20"/>
              </w:rPr>
            </w:pPr>
            <w:r>
              <w:rPr>
                <w:rFonts w:cs="Arial" w:ascii="Arial" w:hAnsi="Arial"/>
                <w:sz w:val="20"/>
                <w:szCs w:val="20"/>
              </w:rPr>
              <w:t>______________________________________________________________________________________________</w:t>
            </w:r>
            <w:r>
              <mc:AlternateContent>
                <mc:Choice Requires="wps">
                  <w:drawing>
                    <wp:anchor behindDoc="0" distT="0" distB="0" distL="89535" distR="89535" simplePos="0" locked="0" layoutInCell="1" allowOverlap="1" relativeHeight="4">
                      <wp:simplePos x="0" y="0"/>
                      <wp:positionH relativeFrom="page">
                        <wp:posOffset>-68580</wp:posOffset>
                      </wp:positionH>
                      <wp:positionV relativeFrom="paragraph">
                        <wp:posOffset>115570</wp:posOffset>
                      </wp:positionV>
                      <wp:extent cx="6103620" cy="287655"/>
                      <wp:effectExtent l="0" t="0" r="0" b="0"/>
                      <wp:wrapSquare wrapText="bothSides"/>
                      <wp:docPr id="5" name="Frame1"/>
                      <a:graphic xmlns:a="http://schemas.openxmlformats.org/drawingml/2006/main">
                        <a:graphicData uri="http://schemas.microsoft.com/office/word/2010/wordprocessingShape">
                          <wps:wsp>
                            <wps:cNvSpPr txBox="1"/>
                            <wps:spPr>
                              <a:xfrm>
                                <a:off x="0" y="0"/>
                                <a:ext cx="6103620" cy="287655"/>
                              </a:xfrm>
                              <a:prstGeom prst="rect"/>
                              <a:solidFill>
                                <a:srgbClr val="FFFFFF"/>
                              </a:solidFill>
                            </wps:spPr>
                            <wps:txbx>
                              <w:txbxContent>
                                <w:tbl>
                                  <w:tblPr>
                                    <w:tblW w:w="10059" w:type="dxa"/>
                                    <w:jc w:val="left"/>
                                    <w:tblInd w:w="-5" w:type="dxa"/>
                                    <w:tblLayout w:type="fixed"/>
                                    <w:tblCellMar>
                                      <w:top w:w="0" w:type="dxa"/>
                                      <w:left w:w="108" w:type="dxa"/>
                                      <w:bottom w:w="0" w:type="dxa"/>
                                      <w:right w:w="108" w:type="dxa"/>
                                    </w:tblCellMar>
                                  </w:tblPr>
                                  <w:tblGrid>
                                    <w:gridCol w:w="643"/>
                                    <w:gridCol w:w="941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20"/>
                                            <w:szCs w:val="20"/>
                                            <w:lang w:val="it-IT" w:eastAsia="it-IT" w:bidi="ar-SA"/>
                                          </w:rPr>
                                        </w:pPr>
                                        <w:r>
                                          <w:fldChar w:fldCharType="begin">
                                            <w:ffData>
                                              <w:name w:val="Unnamed693"/>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2" w:name="Unnamed666"/>
                                        <w:bookmarkStart w:id="3" w:name="Unnamed612"/>
                                        <w:bookmarkStart w:id="4" w:name="Unnamed558"/>
                                        <w:bookmarkStart w:id="5" w:name="Unnamed504"/>
                                        <w:bookmarkStart w:id="6" w:name="Unnamed450"/>
                                        <w:bookmarkStart w:id="7" w:name="Unnamed396"/>
                                        <w:bookmarkStart w:id="8" w:name="Unnamed342"/>
                                        <w:bookmarkStart w:id="9" w:name="Unnamed288"/>
                                        <w:bookmarkStart w:id="10" w:name="Unnamed250"/>
                                        <w:bookmarkStart w:id="11" w:name="Unnamed196"/>
                                        <w:bookmarkStart w:id="12" w:name="Unnamed140"/>
                                        <w:bookmarkStart w:id="13" w:name="Unnamed84"/>
                                        <w:bookmarkStart w:id="14" w:name="Unnamed28"/>
                                        <w:bookmarkStart w:id="15" w:name="Bookmark51"/>
                                        <w:bookmarkStart w:id="16" w:name="Unnamed"/>
                                        <w:bookmarkStart w:id="17" w:name="Unnamed56"/>
                                        <w:bookmarkStart w:id="18" w:name="Unnamed112"/>
                                        <w:bookmarkStart w:id="19" w:name="Unnamed168"/>
                                        <w:bookmarkStart w:id="20" w:name="Unnamed223"/>
                                        <w:bookmarkStart w:id="21" w:name="Unnamed261"/>
                                        <w:bookmarkStart w:id="22" w:name="Unnamed315"/>
                                        <w:bookmarkStart w:id="23" w:name="Unnamed369"/>
                                        <w:bookmarkStart w:id="24" w:name="Unnamed423"/>
                                        <w:bookmarkStart w:id="25" w:name="Unnamed477"/>
                                        <w:bookmarkStart w:id="26" w:name="Unnamed531"/>
                                        <w:bookmarkStart w:id="27" w:name="Unnamed585"/>
                                        <w:bookmarkStart w:id="28" w:name="Unnamed639"/>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p>
                                    </w:tc>
                                    <w:tc>
                                      <w:tcPr>
                                        <w:tcW w:w="9416" w:type="dxa"/>
                                        <w:tcBorders>
                                          <w:left w:val="single" w:sz="4" w:space="0" w:color="000000"/>
                                        </w:tcBorders>
                                        <w:vAlign w:val="center"/>
                                      </w:tcPr>
                                      <w:p>
                                        <w:pPr>
                                          <w:pStyle w:val="Normal"/>
                                          <w:widowControl/>
                                          <w:bidi w:val="0"/>
                                          <w:spacing w:lineRule="auto" w:line="240" w:before="0" w:after="0"/>
                                          <w:ind w:right="197" w:hanging="0"/>
                                          <w:jc w:val="left"/>
                                          <w:rPr/>
                                        </w:pPr>
                                        <w:r>
                                          <w:rPr>
                                            <w:rFonts w:eastAsia="Arial" w:cs="Arial" w:ascii="Arial" w:hAnsi="Arial"/>
                                            <w:color w:val="000000"/>
                                            <w:spacing w:val="2"/>
                                            <w:w w:val="102"/>
                                            <w:kern w:val="0"/>
                                            <w:sz w:val="20"/>
                                            <w:szCs w:val="20"/>
                                            <w:lang w:val="it-IT" w:eastAsia="it-IT" w:bidi="ar-SA"/>
                                          </w:rPr>
                                          <w:t xml:space="preserve">Che per il progetto non sono necessari permessi o autorizzazioni e che </w:t>
                                        </w:r>
                                        <w:r>
                                          <w:rPr>
                                            <w:rFonts w:eastAsia="Arial" w:cs="Arial" w:ascii="Arial" w:hAnsi="Arial"/>
                                            <w:i/>
                                            <w:iCs/>
                                            <w:color w:val="000000"/>
                                            <w:spacing w:val="2"/>
                                            <w:w w:val="102"/>
                                            <w:kern w:val="0"/>
                                            <w:sz w:val="20"/>
                                            <w:szCs w:val="20"/>
                                            <w:lang w:val="it-IT" w:eastAsia="it-IT" w:bidi="ar-SA"/>
                                          </w:rPr>
                                          <w:t>nulla osta</w:t>
                                        </w:r>
                                        <w:r>
                                          <w:rPr>
                                            <w:rFonts w:eastAsia="Arial" w:cs="Arial" w:ascii="Arial" w:hAnsi="Arial"/>
                                            <w:color w:val="000000"/>
                                            <w:spacing w:val="2"/>
                                            <w:w w:val="102"/>
                                            <w:kern w:val="0"/>
                                            <w:sz w:val="20"/>
                                            <w:szCs w:val="20"/>
                                            <w:lang w:val="it-IT" w:eastAsia="it-IT" w:bidi="ar-SA"/>
                                          </w:rPr>
                                          <w:t xml:space="preserve"> alla immediata cantierabilità delle opere previste.</w:t>
                                        </w:r>
                                      </w:p>
                                    </w:tc>
                                  </w:tr>
                                </w:tbl>
                                <w:p>
                                  <w:pPr>
                                    <w:pStyle w:val="Normal"/>
                                    <w:bidi w:val="0"/>
                                    <w:jc w:val="left"/>
                                    <w:rPr>
                                      <w:rFonts w:eastAsia="Liberation Serif;Times New Roman" w:cs="Liberation Serif;Times New Roman"/>
                                    </w:rPr>
                                  </w:pPr>
                                  <w:r>
                                    <w:rPr>
                                      <w:rFonts w:eastAsia="Liberation Serif;Times New Roman" w:cs="Liberation Serif;Times New Roman"/>
                                    </w:rPr>
                                    <w:t xml:space="preserve"> </w:t>
                                  </w:r>
                                </w:p>
                              </w:txbxContent>
                            </wps:txbx>
                            <wps:bodyPr anchor="t" lIns="17145" tIns="17145" rIns="17145" bIns="17145">
                              <a:noAutofit/>
                            </wps:bodyPr>
                          </wps:wsp>
                        </a:graphicData>
                      </a:graphic>
                    </wp:anchor>
                  </w:drawing>
                </mc:Choice>
                <mc:Fallback>
                  <w:pict>
                    <v:rect fillcolor="#FFFFFF" style="position:absolute;rotation:-0;width:480.6pt;height:22.65pt;mso-wrap-distance-left:7.05pt;mso-wrap-distance-right:7.05pt;mso-wrap-distance-top:0pt;mso-wrap-distance-bottom:0pt;margin-top:9.1pt;mso-position-vertical-relative:text;margin-left:-5.4pt;mso-position-horizontal-relative:page">
                      <v:textbox inset="0.01875in,0.01875in,0.01875in,0.01875in">
                        <w:txbxContent>
                          <w:tbl>
                            <w:tblPr>
                              <w:tblW w:w="10059" w:type="dxa"/>
                              <w:jc w:val="left"/>
                              <w:tblInd w:w="-5" w:type="dxa"/>
                              <w:tblLayout w:type="fixed"/>
                              <w:tblCellMar>
                                <w:top w:w="0" w:type="dxa"/>
                                <w:left w:w="108" w:type="dxa"/>
                                <w:bottom w:w="0" w:type="dxa"/>
                                <w:right w:w="108" w:type="dxa"/>
                              </w:tblCellMar>
                            </w:tblPr>
                            <w:tblGrid>
                              <w:gridCol w:w="643"/>
                              <w:gridCol w:w="941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20"/>
                                      <w:szCs w:val="20"/>
                                      <w:lang w:val="it-IT" w:eastAsia="it-IT" w:bidi="ar-SA"/>
                                    </w:rPr>
                                  </w:pPr>
                                  <w:r>
                                    <w:fldChar w:fldCharType="begin">
                                      <w:ffData>
                                        <w:name w:val="Unnamed693"/>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29" w:name="Unnamed666"/>
                                  <w:bookmarkStart w:id="30" w:name="Unnamed612"/>
                                  <w:bookmarkStart w:id="31" w:name="Unnamed558"/>
                                  <w:bookmarkStart w:id="32" w:name="Unnamed504"/>
                                  <w:bookmarkStart w:id="33" w:name="Unnamed450"/>
                                  <w:bookmarkStart w:id="34" w:name="Unnamed396"/>
                                  <w:bookmarkStart w:id="35" w:name="Unnamed342"/>
                                  <w:bookmarkStart w:id="36" w:name="Unnamed288"/>
                                  <w:bookmarkStart w:id="37" w:name="Unnamed250"/>
                                  <w:bookmarkStart w:id="38" w:name="Unnamed196"/>
                                  <w:bookmarkStart w:id="39" w:name="Unnamed140"/>
                                  <w:bookmarkStart w:id="40" w:name="Unnamed84"/>
                                  <w:bookmarkStart w:id="41" w:name="Unnamed28"/>
                                  <w:bookmarkStart w:id="42" w:name="Bookmark51"/>
                                  <w:bookmarkStart w:id="43" w:name="Unnamed"/>
                                  <w:bookmarkStart w:id="44" w:name="Unnamed56"/>
                                  <w:bookmarkStart w:id="45" w:name="Unnamed112"/>
                                  <w:bookmarkStart w:id="46" w:name="Unnamed168"/>
                                  <w:bookmarkStart w:id="47" w:name="Unnamed223"/>
                                  <w:bookmarkStart w:id="48" w:name="Unnamed261"/>
                                  <w:bookmarkStart w:id="49" w:name="Unnamed315"/>
                                  <w:bookmarkStart w:id="50" w:name="Unnamed369"/>
                                  <w:bookmarkStart w:id="51" w:name="Unnamed423"/>
                                  <w:bookmarkStart w:id="52" w:name="Unnamed477"/>
                                  <w:bookmarkStart w:id="53" w:name="Unnamed531"/>
                                  <w:bookmarkStart w:id="54" w:name="Unnamed585"/>
                                  <w:bookmarkStart w:id="55" w:name="Unnamed639"/>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tc>
                              <w:tc>
                                <w:tcPr>
                                  <w:tcW w:w="9416" w:type="dxa"/>
                                  <w:tcBorders>
                                    <w:left w:val="single" w:sz="4" w:space="0" w:color="000000"/>
                                  </w:tcBorders>
                                  <w:vAlign w:val="center"/>
                                </w:tcPr>
                                <w:p>
                                  <w:pPr>
                                    <w:pStyle w:val="Normal"/>
                                    <w:widowControl/>
                                    <w:bidi w:val="0"/>
                                    <w:spacing w:lineRule="auto" w:line="240" w:before="0" w:after="0"/>
                                    <w:ind w:right="197" w:hanging="0"/>
                                    <w:jc w:val="left"/>
                                    <w:rPr/>
                                  </w:pPr>
                                  <w:r>
                                    <w:rPr>
                                      <w:rFonts w:eastAsia="Arial" w:cs="Arial" w:ascii="Arial" w:hAnsi="Arial"/>
                                      <w:color w:val="000000"/>
                                      <w:spacing w:val="2"/>
                                      <w:w w:val="102"/>
                                      <w:kern w:val="0"/>
                                      <w:sz w:val="20"/>
                                      <w:szCs w:val="20"/>
                                      <w:lang w:val="it-IT" w:eastAsia="it-IT" w:bidi="ar-SA"/>
                                    </w:rPr>
                                    <w:t xml:space="preserve">Che per il progetto non sono necessari permessi o autorizzazioni e che </w:t>
                                  </w:r>
                                  <w:r>
                                    <w:rPr>
                                      <w:rFonts w:eastAsia="Arial" w:cs="Arial" w:ascii="Arial" w:hAnsi="Arial"/>
                                      <w:i/>
                                      <w:iCs/>
                                      <w:color w:val="000000"/>
                                      <w:spacing w:val="2"/>
                                      <w:w w:val="102"/>
                                      <w:kern w:val="0"/>
                                      <w:sz w:val="20"/>
                                      <w:szCs w:val="20"/>
                                      <w:lang w:val="it-IT" w:eastAsia="it-IT" w:bidi="ar-SA"/>
                                    </w:rPr>
                                    <w:t>nulla osta</w:t>
                                  </w:r>
                                  <w:r>
                                    <w:rPr>
                                      <w:rFonts w:eastAsia="Arial" w:cs="Arial" w:ascii="Arial" w:hAnsi="Arial"/>
                                      <w:color w:val="000000"/>
                                      <w:spacing w:val="2"/>
                                      <w:w w:val="102"/>
                                      <w:kern w:val="0"/>
                                      <w:sz w:val="20"/>
                                      <w:szCs w:val="20"/>
                                      <w:lang w:val="it-IT" w:eastAsia="it-IT" w:bidi="ar-SA"/>
                                    </w:rPr>
                                    <w:t xml:space="preserve"> alla immediata cantierabilità delle opere previste.</w:t>
                                  </w:r>
                                </w:p>
                              </w:tc>
                            </w:tr>
                          </w:tbl>
                          <w:p>
                            <w:pPr>
                              <w:pStyle w:val="Normal"/>
                              <w:bidi w:val="0"/>
                              <w:jc w:val="left"/>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widowControl w:val="false"/>
              <w:tabs>
                <w:tab w:val="clear" w:pos="709"/>
                <w:tab w:val="left" w:pos="8655" w:leader="none"/>
              </w:tabs>
              <w:bidi w:val="0"/>
              <w:jc w:val="left"/>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6">
                      <wp:simplePos x="0" y="0"/>
                      <wp:positionH relativeFrom="page">
                        <wp:posOffset>-68580</wp:posOffset>
                      </wp:positionH>
                      <wp:positionV relativeFrom="paragraph">
                        <wp:posOffset>115570</wp:posOffset>
                      </wp:positionV>
                      <wp:extent cx="6103620" cy="287655"/>
                      <wp:effectExtent l="0" t="0" r="0" b="0"/>
                      <wp:wrapSquare wrapText="bothSides"/>
                      <wp:docPr id="6" name="Frame2"/>
                      <a:graphic xmlns:a="http://schemas.openxmlformats.org/drawingml/2006/main">
                        <a:graphicData uri="http://schemas.microsoft.com/office/word/2010/wordprocessingShape">
                          <wps:wsp>
                            <wps:cNvSpPr txBox="1"/>
                            <wps:spPr>
                              <a:xfrm>
                                <a:off x="0" y="0"/>
                                <a:ext cx="6103620" cy="287655"/>
                              </a:xfrm>
                              <a:prstGeom prst="rect"/>
                              <a:solidFill>
                                <a:srgbClr val="FFFFFF"/>
                              </a:solidFill>
                            </wps:spPr>
                            <wps:txbx>
                              <w:txbxContent>
                                <w:tbl>
                                  <w:tblPr>
                                    <w:tblW w:w="10059" w:type="dxa"/>
                                    <w:jc w:val="left"/>
                                    <w:tblInd w:w="-5" w:type="dxa"/>
                                    <w:tblLayout w:type="fixed"/>
                                    <w:tblCellMar>
                                      <w:top w:w="0" w:type="dxa"/>
                                      <w:left w:w="108" w:type="dxa"/>
                                      <w:bottom w:w="0" w:type="dxa"/>
                                      <w:right w:w="108" w:type="dxa"/>
                                    </w:tblCellMar>
                                  </w:tblPr>
                                  <w:tblGrid>
                                    <w:gridCol w:w="643"/>
                                    <w:gridCol w:w="941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20"/>
                                            <w:szCs w:val="20"/>
                                            <w:lang w:val="it-IT" w:eastAsia="it-IT" w:bidi="ar-SA"/>
                                          </w:rPr>
                                        </w:pPr>
                                        <w:r>
                                          <w:fldChar w:fldCharType="begin">
                                            <w:ffData>
                                              <w:name w:val="Unnamed710"/>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56" w:name="Unnamed683"/>
                                        <w:bookmarkStart w:id="57" w:name="Unnamed629"/>
                                        <w:bookmarkStart w:id="58" w:name="Unnamed575"/>
                                        <w:bookmarkStart w:id="59" w:name="Unnamed521"/>
                                        <w:bookmarkStart w:id="60" w:name="Unnamed467"/>
                                        <w:bookmarkStart w:id="61" w:name="Unnamed413"/>
                                        <w:bookmarkStart w:id="62" w:name="Unnamed359"/>
                                        <w:bookmarkStart w:id="63" w:name="Unnamed305"/>
                                        <w:bookmarkStart w:id="64" w:name="Unnamed251"/>
                                        <w:bookmarkStart w:id="65" w:name="Unnamed197"/>
                                        <w:bookmarkStart w:id="66" w:name="Unnamed141"/>
                                        <w:bookmarkStart w:id="67" w:name="Unnamed85"/>
                                        <w:bookmarkStart w:id="68" w:name="Unnamed29"/>
                                        <w:bookmarkStart w:id="69" w:name="Bookmark61"/>
                                        <w:bookmarkStart w:id="70" w:name="Unnamed1"/>
                                        <w:bookmarkStart w:id="71" w:name="Unnamed57"/>
                                        <w:bookmarkStart w:id="72" w:name="Unnamed113"/>
                                        <w:bookmarkStart w:id="73" w:name="Unnamed169"/>
                                        <w:bookmarkStart w:id="74" w:name="Unnamed224"/>
                                        <w:bookmarkStart w:id="75" w:name="Unnamed278"/>
                                        <w:bookmarkStart w:id="76" w:name="Unnamed332"/>
                                        <w:bookmarkStart w:id="77" w:name="Unnamed386"/>
                                        <w:bookmarkStart w:id="78" w:name="Unnamed440"/>
                                        <w:bookmarkStart w:id="79" w:name="Unnamed494"/>
                                        <w:bookmarkStart w:id="80" w:name="Unnamed548"/>
                                        <w:bookmarkStart w:id="81" w:name="Unnamed602"/>
                                        <w:bookmarkStart w:id="82" w:name="Unnamed656"/>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p>
                                    </w:tc>
                                    <w:tc>
                                      <w:tcPr>
                                        <w:tcW w:w="9416" w:type="dxa"/>
                                        <w:tcBorders>
                                          <w:left w:val="single" w:sz="4" w:space="0" w:color="000000"/>
                                        </w:tcBorders>
                                        <w:vAlign w:val="center"/>
                                      </w:tcPr>
                                      <w:p>
                                        <w:pPr>
                                          <w:pStyle w:val="Normal"/>
                                          <w:widowControl/>
                                          <w:bidi w:val="0"/>
                                          <w:spacing w:lineRule="auto" w:line="240" w:before="0" w:after="0"/>
                                          <w:ind w:right="604" w:hanging="0"/>
                                          <w:jc w:val="both"/>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Che per il progetto sono necessari i seguenti atti di assenso comunque denominati (autorizzazioni, permessi, SCIA, CILA, Nulla Osta ecc..)</w:t>
                                        </w:r>
                                      </w:p>
                                    </w:tc>
                                  </w:tr>
                                </w:tbl>
                                <w:p>
                                  <w:pPr>
                                    <w:pStyle w:val="Normal"/>
                                    <w:bidi w:val="0"/>
                                    <w:jc w:val="left"/>
                                    <w:rPr>
                                      <w:rFonts w:eastAsia="Liberation Serif;Times New Roman" w:cs="Liberation Serif;Times New Roman"/>
                                    </w:rPr>
                                  </w:pPr>
                                  <w:r>
                                    <w:rPr>
                                      <w:rFonts w:eastAsia="Liberation Serif;Times New Roman" w:cs="Liberation Serif;Times New Roman"/>
                                    </w:rPr>
                                    <w:t xml:space="preserve"> </w:t>
                                  </w:r>
                                </w:p>
                              </w:txbxContent>
                            </wps:txbx>
                            <wps:bodyPr anchor="t" lIns="17145" tIns="17145" rIns="17145" bIns="17145">
                              <a:noAutofit/>
                            </wps:bodyPr>
                          </wps:wsp>
                        </a:graphicData>
                      </a:graphic>
                    </wp:anchor>
                  </w:drawing>
                </mc:Choice>
                <mc:Fallback>
                  <w:pict>
                    <v:rect fillcolor="#FFFFFF" style="position:absolute;rotation:-0;width:480.6pt;height:22.65pt;mso-wrap-distance-left:7.05pt;mso-wrap-distance-right:7.05pt;mso-wrap-distance-top:0pt;mso-wrap-distance-bottom:0pt;margin-top:9.1pt;mso-position-vertical-relative:text;margin-left:-5.4pt;mso-position-horizontal-relative:page">
                      <v:textbox inset="0.01875in,0.01875in,0.01875in,0.01875in">
                        <w:txbxContent>
                          <w:tbl>
                            <w:tblPr>
                              <w:tblW w:w="10059" w:type="dxa"/>
                              <w:jc w:val="left"/>
                              <w:tblInd w:w="-5" w:type="dxa"/>
                              <w:tblLayout w:type="fixed"/>
                              <w:tblCellMar>
                                <w:top w:w="0" w:type="dxa"/>
                                <w:left w:w="108" w:type="dxa"/>
                                <w:bottom w:w="0" w:type="dxa"/>
                                <w:right w:w="108" w:type="dxa"/>
                              </w:tblCellMar>
                            </w:tblPr>
                            <w:tblGrid>
                              <w:gridCol w:w="643"/>
                              <w:gridCol w:w="941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20"/>
                                      <w:szCs w:val="20"/>
                                      <w:lang w:val="it-IT" w:eastAsia="it-IT" w:bidi="ar-SA"/>
                                    </w:rPr>
                                  </w:pPr>
                                  <w:r>
                                    <w:fldChar w:fldCharType="begin">
                                      <w:ffData>
                                        <w:name w:val="Unnamed710"/>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83" w:name="Unnamed683"/>
                                  <w:bookmarkStart w:id="84" w:name="Unnamed629"/>
                                  <w:bookmarkStart w:id="85" w:name="Unnamed575"/>
                                  <w:bookmarkStart w:id="86" w:name="Unnamed521"/>
                                  <w:bookmarkStart w:id="87" w:name="Unnamed467"/>
                                  <w:bookmarkStart w:id="88" w:name="Unnamed413"/>
                                  <w:bookmarkStart w:id="89" w:name="Unnamed359"/>
                                  <w:bookmarkStart w:id="90" w:name="Unnamed305"/>
                                  <w:bookmarkStart w:id="91" w:name="Unnamed251"/>
                                  <w:bookmarkStart w:id="92" w:name="Unnamed197"/>
                                  <w:bookmarkStart w:id="93" w:name="Unnamed141"/>
                                  <w:bookmarkStart w:id="94" w:name="Unnamed85"/>
                                  <w:bookmarkStart w:id="95" w:name="Unnamed29"/>
                                  <w:bookmarkStart w:id="96" w:name="Bookmark61"/>
                                  <w:bookmarkStart w:id="97" w:name="Unnamed1"/>
                                  <w:bookmarkStart w:id="98" w:name="Unnamed57"/>
                                  <w:bookmarkStart w:id="99" w:name="Unnamed113"/>
                                  <w:bookmarkStart w:id="100" w:name="Unnamed169"/>
                                  <w:bookmarkStart w:id="101" w:name="Unnamed224"/>
                                  <w:bookmarkStart w:id="102" w:name="Unnamed278"/>
                                  <w:bookmarkStart w:id="103" w:name="Unnamed332"/>
                                  <w:bookmarkStart w:id="104" w:name="Unnamed386"/>
                                  <w:bookmarkStart w:id="105" w:name="Unnamed440"/>
                                  <w:bookmarkStart w:id="106" w:name="Unnamed494"/>
                                  <w:bookmarkStart w:id="107" w:name="Unnamed548"/>
                                  <w:bookmarkStart w:id="108" w:name="Unnamed602"/>
                                  <w:bookmarkStart w:id="109" w:name="Unnamed656"/>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p>
                              </w:tc>
                              <w:tc>
                                <w:tcPr>
                                  <w:tcW w:w="9416" w:type="dxa"/>
                                  <w:tcBorders>
                                    <w:left w:val="single" w:sz="4" w:space="0" w:color="000000"/>
                                  </w:tcBorders>
                                  <w:vAlign w:val="center"/>
                                </w:tcPr>
                                <w:p>
                                  <w:pPr>
                                    <w:pStyle w:val="Normal"/>
                                    <w:widowControl/>
                                    <w:bidi w:val="0"/>
                                    <w:spacing w:lineRule="auto" w:line="240" w:before="0" w:after="0"/>
                                    <w:ind w:right="604" w:hanging="0"/>
                                    <w:jc w:val="both"/>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Che per il progetto sono necessari i seguenti atti di assenso comunque denominati (autorizzazioni, permessi, SCIA, CILA, Nulla Osta ecc..)</w:t>
                                  </w:r>
                                </w:p>
                              </w:tc>
                            </w:tr>
                          </w:tbl>
                          <w:p>
                            <w:pPr>
                              <w:pStyle w:val="Normal"/>
                              <w:bidi w:val="0"/>
                              <w:jc w:val="left"/>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widowControl w:val="false"/>
              <w:bidi w:val="0"/>
              <w:spacing w:before="0" w:after="200"/>
              <w:ind w:left="-142" w:right="-372" w:hanging="0"/>
              <w:jc w:val="both"/>
              <w:rPr>
                <w:rFonts w:ascii="Arial" w:hAnsi="Arial" w:eastAsia="Arial" w:cs="Arial"/>
                <w:b/>
                <w:b/>
                <w:bCs/>
                <w:color w:val="000000"/>
                <w:w w:val="102"/>
                <w:sz w:val="20"/>
                <w:szCs w:val="20"/>
              </w:rPr>
            </w:pPr>
            <w:r>
              <w:rPr>
                <w:rFonts w:eastAsia="Arial" w:cs="Arial" w:ascii="Arial" w:hAnsi="Arial"/>
                <w:b/>
                <w:bCs/>
                <w:color w:val="000000"/>
                <w:w w:val="102"/>
                <w:sz w:val="20"/>
                <w:szCs w:val="20"/>
              </w:rPr>
            </w:r>
            <w:r>
              <mc:AlternateContent>
                <mc:Choice Requires="wps">
                  <w:drawing>
                    <wp:anchor behindDoc="0" distT="0" distB="0" distL="89535" distR="89535" simplePos="0" locked="0" layoutInCell="1" allowOverlap="1" relativeHeight="5">
                      <wp:simplePos x="0" y="0"/>
                      <wp:positionH relativeFrom="page">
                        <wp:posOffset>-68580</wp:posOffset>
                      </wp:positionH>
                      <wp:positionV relativeFrom="paragraph">
                        <wp:posOffset>115570</wp:posOffset>
                      </wp:positionV>
                      <wp:extent cx="5650230" cy="5158105"/>
                      <wp:effectExtent l="0" t="0" r="0" b="0"/>
                      <wp:wrapSquare wrapText="bothSides"/>
                      <wp:docPr id="7" name="Frame3"/>
                      <a:graphic xmlns:a="http://schemas.openxmlformats.org/drawingml/2006/main">
                        <a:graphicData uri="http://schemas.microsoft.com/office/word/2010/wordprocessingShape">
                          <wps:wsp>
                            <wps:cNvSpPr txBox="1"/>
                            <wps:spPr>
                              <a:xfrm>
                                <a:off x="0" y="0"/>
                                <a:ext cx="5650230" cy="5158105"/>
                              </a:xfrm>
                              <a:prstGeom prst="rect"/>
                              <a:solidFill>
                                <a:srgbClr val="FFFFFF"/>
                              </a:solidFill>
                            </wps:spPr>
                            <wps:txbx>
                              <w:txbxContent>
                                <w:tbl>
                                  <w:tblPr>
                                    <w:tblW w:w="8924" w:type="dxa"/>
                                    <w:jc w:val="left"/>
                                    <w:tblInd w:w="0" w:type="dxa"/>
                                    <w:tblLayout w:type="fixed"/>
                                    <w:tblCellMar>
                                      <w:top w:w="0" w:type="dxa"/>
                                      <w:left w:w="108" w:type="dxa"/>
                                      <w:bottom w:w="0" w:type="dxa"/>
                                      <w:right w:w="108" w:type="dxa"/>
                                    </w:tblCellMar>
                                  </w:tblPr>
                                  <w:tblGrid>
                                    <w:gridCol w:w="209"/>
                                    <w:gridCol w:w="489"/>
                                    <w:gridCol w:w="2454"/>
                                    <w:gridCol w:w="5542"/>
                                    <w:gridCol w:w="230"/>
                                  </w:tblGrid>
                                  <w:tr>
                                    <w:trPr>
                                      <w:trHeight w:val="1270" w:hRule="atLeast"/>
                                    </w:trPr>
                                    <w:tc>
                                      <w:tcPr>
                                        <w:tcW w:w="209" w:type="dxa"/>
                                        <w:tcBorders>
                                          <w:bottom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8715" w:type="dxa"/>
                                        <w:gridSpan w:val="4"/>
                                        <w:tcBorders>
                                          <w:bottom w:val="single" w:sz="4" w:space="0" w:color="000000"/>
                                        </w:tcBorders>
                                        <w:vAlign w:val="bottom"/>
                                      </w:tcPr>
                                      <w:p>
                                        <w:pPr>
                                          <w:pStyle w:val="ListParagraph"/>
                                          <w:widowControl/>
                                          <w:numPr>
                                            <w:ilvl w:val="0"/>
                                            <w:numId w:val="1"/>
                                          </w:numPr>
                                          <w:bidi w:val="0"/>
                                          <w:spacing w:lineRule="auto" w:line="240" w:before="0" w:after="0"/>
                                          <w:ind w:left="602" w:right="197" w:hanging="36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PRELIMINARMENTE ALL’ESECUZIONE DEGLI INTERVENTI PROGETTUALI:</w:t>
                                        </w:r>
                                      </w:p>
                                      <w:tbl>
                                        <w:tblPr>
                                          <w:tblW w:w="8710" w:type="dxa"/>
                                          <w:jc w:val="left"/>
                                          <w:tblInd w:w="677" w:type="dxa"/>
                                          <w:tblLayout w:type="fixed"/>
                                          <w:tblCellMar>
                                            <w:top w:w="0" w:type="dxa"/>
                                            <w:left w:w="108" w:type="dxa"/>
                                            <w:bottom w:w="0" w:type="dxa"/>
                                            <w:right w:w="108" w:type="dxa"/>
                                          </w:tblCellMar>
                                        </w:tblPr>
                                        <w:tblGrid>
                                          <w:gridCol w:w="2903"/>
                                          <w:gridCol w:w="2542"/>
                                          <w:gridCol w:w="3265"/>
                                        </w:tblGrid>
                                        <w:tr>
                                          <w:trPr>
                                            <w:trHeight w:val="171" w:hRule="atLeast"/>
                                          </w:trPr>
                                          <w:tc>
                                            <w:tcPr>
                                              <w:tcW w:w="2903" w:type="dxa"/>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2542" w:type="dxa"/>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3265" w:type="dxa"/>
                                              <w:tcBorders/>
                                            </w:tcPr>
                                            <w:p>
                                              <w:pPr>
                                                <w:pStyle w:val="ListParagraph"/>
                                                <w:widowControl/>
                                                <w:bidi w:val="0"/>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Allegato alla domanda</w:t>
                                              </w:r>
                                            </w:p>
                                          </w:tc>
                                        </w:tr>
                                      </w:tbl>
                                      <w:p>
                                        <w:pPr>
                                          <w:pStyle w:val="Normal"/>
                                          <w:widowControl w:val="false"/>
                                          <w:bidi w:val="0"/>
                                          <w:jc w:val="left"/>
                                          <w:rPr>
                                            <w:rFonts w:ascii="Arial" w:hAnsi="Arial" w:cs="Arial"/>
                                            <w:sz w:val="20"/>
                                            <w:szCs w:val="20"/>
                                          </w:rPr>
                                        </w:pPr>
                                        <w:r>
                                          <w:rPr>
                                            <w:rFonts w:cs="Arial" w:ascii="Arial" w:hAnsi="Arial"/>
                                            <w:sz w:val="20"/>
                                            <w:szCs w:val="20"/>
                                          </w:rPr>
                                        </w:r>
                                      </w:p>
                                      <w:tbl>
                                        <w:tblPr>
                                          <w:tblW w:w="8846" w:type="dxa"/>
                                          <w:jc w:val="left"/>
                                          <w:tblInd w:w="0" w:type="dxa"/>
                                          <w:tblLayout w:type="fixed"/>
                                          <w:tblCellMar>
                                            <w:top w:w="0" w:type="dxa"/>
                                            <w:left w:w="108" w:type="dxa"/>
                                            <w:bottom w:w="0" w:type="dxa"/>
                                            <w:right w:w="108" w:type="dxa"/>
                                          </w:tblCellMar>
                                        </w:tblPr>
                                        <w:tblGrid>
                                          <w:gridCol w:w="555"/>
                                          <w:gridCol w:w="6677"/>
                                          <w:gridCol w:w="821"/>
                                          <w:gridCol w:w="793"/>
                                        </w:tblGrid>
                                        <w:tr>
                                          <w:trPr>
                                            <w:trHeight w:val="171" w:hRule="atLeast"/>
                                          </w:trPr>
                                          <w:tc>
                                            <w:tcPr>
                                              <w:tcW w:w="555" w:type="dxa"/>
                                              <w:tcBorders>
                                                <w:bottom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6677" w:type="dxa"/>
                                              <w:tcBorders>
                                                <w:bottom w:val="single" w:sz="4" w:space="0" w:color="000000"/>
                                                <w:right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bidi w:val="0"/>
                                                <w:spacing w:lineRule="auto" w:line="240" w:before="0" w:after="0"/>
                                                <w:ind w:left="0" w:right="197" w:hanging="0"/>
                                                <w:contextualSpacing/>
                                                <w:jc w:val="righ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S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bidi w:val="0"/>
                                                <w:spacing w:lineRule="auto" w:line="240" w:before="0" w:after="0"/>
                                                <w:ind w:left="0" w:right="197" w:hanging="0"/>
                                                <w:contextualSpacing/>
                                                <w:jc w:val="righ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NO</w:t>
                                              </w:r>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1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10" w:name="Unnamed684"/>
                                              <w:bookmarkStart w:id="111" w:name="Unnamed630"/>
                                              <w:bookmarkStart w:id="112" w:name="Unnamed576"/>
                                              <w:bookmarkStart w:id="113" w:name="Unnamed522"/>
                                              <w:bookmarkStart w:id="114" w:name="Unnamed468"/>
                                              <w:bookmarkStart w:id="115" w:name="Unnamed414"/>
                                              <w:bookmarkStart w:id="116" w:name="Unnamed360"/>
                                              <w:bookmarkStart w:id="117" w:name="Unnamed306"/>
                                              <w:bookmarkStart w:id="118" w:name="Unnamed252"/>
                                              <w:bookmarkStart w:id="119" w:name="Unnamed198"/>
                                              <w:bookmarkStart w:id="120" w:name="Unnamed142"/>
                                              <w:bookmarkStart w:id="121" w:name="Unnamed86"/>
                                              <w:bookmarkStart w:id="122" w:name="Unnamed30"/>
                                              <w:bookmarkStart w:id="123" w:name="Testo1010"/>
                                              <w:bookmarkStart w:id="124" w:name="Unnamed2"/>
                                              <w:bookmarkStart w:id="125" w:name="Unnamed58"/>
                                              <w:bookmarkStart w:id="126" w:name="Unnamed114"/>
                                              <w:bookmarkStart w:id="127" w:name="Unnamed170"/>
                                              <w:bookmarkStart w:id="128" w:name="Unnamed225"/>
                                              <w:bookmarkStart w:id="129" w:name="Unnamed279"/>
                                              <w:bookmarkStart w:id="130" w:name="Unnamed333"/>
                                              <w:bookmarkStart w:id="131" w:name="Unnamed387"/>
                                              <w:bookmarkStart w:id="132" w:name="Unnamed441"/>
                                              <w:bookmarkStart w:id="133" w:name="Unnamed495"/>
                                              <w:bookmarkStart w:id="134" w:name="Unnamed549"/>
                                              <w:bookmarkStart w:id="135" w:name="Unnamed603"/>
                                              <w:bookmarkStart w:id="136" w:name="Unnamed657"/>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2"/>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37" w:name="Unnamed685"/>
                                              <w:bookmarkStart w:id="138" w:name="Unnamed631"/>
                                              <w:bookmarkStart w:id="139" w:name="Unnamed577"/>
                                              <w:bookmarkStart w:id="140" w:name="Unnamed523"/>
                                              <w:bookmarkStart w:id="141" w:name="Unnamed469"/>
                                              <w:bookmarkStart w:id="142" w:name="Unnamed415"/>
                                              <w:bookmarkStart w:id="143" w:name="Unnamed361"/>
                                              <w:bookmarkStart w:id="144" w:name="Unnamed307"/>
                                              <w:bookmarkStart w:id="145" w:name="Unnamed253"/>
                                              <w:bookmarkStart w:id="146" w:name="Unnamed199"/>
                                              <w:bookmarkStart w:id="147" w:name="Unnamed143"/>
                                              <w:bookmarkStart w:id="148" w:name="Unnamed87"/>
                                              <w:bookmarkStart w:id="149" w:name="Unnamed31"/>
                                              <w:bookmarkStart w:id="150" w:name="Bookmark71"/>
                                              <w:bookmarkStart w:id="151" w:name="Unnamed3"/>
                                              <w:bookmarkStart w:id="152" w:name="Unnamed59"/>
                                              <w:bookmarkStart w:id="153" w:name="Unnamed115"/>
                                              <w:bookmarkStart w:id="154" w:name="Unnamed171"/>
                                              <w:bookmarkStart w:id="155" w:name="Unnamed226"/>
                                              <w:bookmarkStart w:id="156" w:name="Unnamed280"/>
                                              <w:bookmarkStart w:id="157" w:name="Unnamed334"/>
                                              <w:bookmarkStart w:id="158" w:name="Unnamed388"/>
                                              <w:bookmarkStart w:id="159" w:name="Unnamed442"/>
                                              <w:bookmarkStart w:id="160" w:name="Unnamed496"/>
                                              <w:bookmarkStart w:id="161" w:name="Unnamed550"/>
                                              <w:bookmarkStart w:id="162" w:name="Unnamed604"/>
                                              <w:bookmarkStart w:id="163" w:name="Unnamed658"/>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3"/>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64" w:name="Unnamed686"/>
                                              <w:bookmarkStart w:id="165" w:name="Unnamed632"/>
                                              <w:bookmarkStart w:id="166" w:name="Unnamed578"/>
                                              <w:bookmarkStart w:id="167" w:name="Unnamed524"/>
                                              <w:bookmarkStart w:id="168" w:name="Unnamed470"/>
                                              <w:bookmarkStart w:id="169" w:name="Unnamed416"/>
                                              <w:bookmarkStart w:id="170" w:name="Unnamed362"/>
                                              <w:bookmarkStart w:id="171" w:name="Unnamed308"/>
                                              <w:bookmarkStart w:id="172" w:name="Unnamed254"/>
                                              <w:bookmarkStart w:id="173" w:name="Unnamed200"/>
                                              <w:bookmarkStart w:id="174" w:name="Unnamed144"/>
                                              <w:bookmarkStart w:id="175" w:name="Unnamed88"/>
                                              <w:bookmarkStart w:id="176" w:name="Unnamed32"/>
                                              <w:bookmarkStart w:id="177" w:name="Bookmark81"/>
                                              <w:bookmarkStart w:id="178" w:name="Unnamed4"/>
                                              <w:bookmarkStart w:id="179" w:name="Unnamed60"/>
                                              <w:bookmarkStart w:id="180" w:name="Unnamed116"/>
                                              <w:bookmarkStart w:id="181" w:name="Unnamed172"/>
                                              <w:bookmarkStart w:id="182" w:name="Unnamed227"/>
                                              <w:bookmarkStart w:id="183" w:name="Unnamed281"/>
                                              <w:bookmarkStart w:id="184" w:name="Unnamed335"/>
                                              <w:bookmarkStart w:id="185" w:name="Unnamed389"/>
                                              <w:bookmarkStart w:id="186" w:name="Unnamed443"/>
                                              <w:bookmarkStart w:id="187" w:name="Unnamed497"/>
                                              <w:bookmarkStart w:id="188" w:name="Unnamed551"/>
                                              <w:bookmarkStart w:id="189" w:name="Unnamed605"/>
                                              <w:bookmarkStart w:id="190" w:name="Unnamed659"/>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14"/>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91" w:name="Unnamed687"/>
                                              <w:bookmarkStart w:id="192" w:name="Unnamed633"/>
                                              <w:bookmarkStart w:id="193" w:name="Unnamed579"/>
                                              <w:bookmarkStart w:id="194" w:name="Unnamed525"/>
                                              <w:bookmarkStart w:id="195" w:name="Unnamed471"/>
                                              <w:bookmarkStart w:id="196" w:name="Unnamed417"/>
                                              <w:bookmarkStart w:id="197" w:name="Unnamed363"/>
                                              <w:bookmarkStart w:id="198" w:name="Unnamed309"/>
                                              <w:bookmarkStart w:id="199" w:name="Unnamed255"/>
                                              <w:bookmarkStart w:id="200" w:name="Unnamed201"/>
                                              <w:bookmarkStart w:id="201" w:name="Unnamed145"/>
                                              <w:bookmarkStart w:id="202" w:name="Unnamed89"/>
                                              <w:bookmarkStart w:id="203" w:name="Unnamed33"/>
                                              <w:bookmarkStart w:id="204" w:name="Testo1011"/>
                                              <w:bookmarkStart w:id="205" w:name="Unnamed5"/>
                                              <w:bookmarkStart w:id="206" w:name="Unnamed61"/>
                                              <w:bookmarkStart w:id="207" w:name="Unnamed117"/>
                                              <w:bookmarkStart w:id="208" w:name="Unnamed173"/>
                                              <w:bookmarkStart w:id="209" w:name="Unnamed228"/>
                                              <w:bookmarkStart w:id="210" w:name="Unnamed282"/>
                                              <w:bookmarkStart w:id="211" w:name="Unnamed336"/>
                                              <w:bookmarkStart w:id="212" w:name="Unnamed390"/>
                                              <w:bookmarkStart w:id="213" w:name="Unnamed444"/>
                                              <w:bookmarkStart w:id="214" w:name="Unnamed498"/>
                                              <w:bookmarkStart w:id="215" w:name="Unnamed552"/>
                                              <w:bookmarkStart w:id="216" w:name="Unnamed606"/>
                                              <w:bookmarkStart w:id="217" w:name="Unnamed660"/>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5"/>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218" w:name="Unnamed688"/>
                                              <w:bookmarkStart w:id="219" w:name="Unnamed634"/>
                                              <w:bookmarkStart w:id="220" w:name="Unnamed580"/>
                                              <w:bookmarkStart w:id="221" w:name="Unnamed526"/>
                                              <w:bookmarkStart w:id="222" w:name="Unnamed472"/>
                                              <w:bookmarkStart w:id="223" w:name="Unnamed418"/>
                                              <w:bookmarkStart w:id="224" w:name="Unnamed364"/>
                                              <w:bookmarkStart w:id="225" w:name="Unnamed310"/>
                                              <w:bookmarkStart w:id="226" w:name="Unnamed256"/>
                                              <w:bookmarkStart w:id="227" w:name="Unnamed202"/>
                                              <w:bookmarkStart w:id="228" w:name="Unnamed146"/>
                                              <w:bookmarkStart w:id="229" w:name="Unnamed90"/>
                                              <w:bookmarkStart w:id="230" w:name="Unnamed34"/>
                                              <w:bookmarkStart w:id="231" w:name="Bookmark91"/>
                                              <w:bookmarkStart w:id="232" w:name="Unnamed6"/>
                                              <w:bookmarkStart w:id="233" w:name="Unnamed62"/>
                                              <w:bookmarkStart w:id="234" w:name="Unnamed118"/>
                                              <w:bookmarkStart w:id="235" w:name="Unnamed174"/>
                                              <w:bookmarkStart w:id="236" w:name="Unnamed229"/>
                                              <w:bookmarkStart w:id="237" w:name="Unnamed283"/>
                                              <w:bookmarkStart w:id="238" w:name="Unnamed337"/>
                                              <w:bookmarkStart w:id="239" w:name="Unnamed391"/>
                                              <w:bookmarkStart w:id="240" w:name="Unnamed445"/>
                                              <w:bookmarkStart w:id="241" w:name="Unnamed499"/>
                                              <w:bookmarkStart w:id="242" w:name="Unnamed553"/>
                                              <w:bookmarkStart w:id="243" w:name="Unnamed607"/>
                                              <w:bookmarkStart w:id="244" w:name="Unnamed661"/>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6"/>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245" w:name="Unnamed689"/>
                                              <w:bookmarkStart w:id="246" w:name="Unnamed635"/>
                                              <w:bookmarkStart w:id="247" w:name="Unnamed581"/>
                                              <w:bookmarkStart w:id="248" w:name="Unnamed527"/>
                                              <w:bookmarkStart w:id="249" w:name="Unnamed473"/>
                                              <w:bookmarkStart w:id="250" w:name="Unnamed419"/>
                                              <w:bookmarkStart w:id="251" w:name="Unnamed365"/>
                                              <w:bookmarkStart w:id="252" w:name="Unnamed311"/>
                                              <w:bookmarkStart w:id="253" w:name="Unnamed257"/>
                                              <w:bookmarkStart w:id="254" w:name="Unnamed203"/>
                                              <w:bookmarkStart w:id="255" w:name="Unnamed147"/>
                                              <w:bookmarkStart w:id="256" w:name="Unnamed91"/>
                                              <w:bookmarkStart w:id="257" w:name="Unnamed35"/>
                                              <w:bookmarkStart w:id="258" w:name="Bookmark101"/>
                                              <w:bookmarkStart w:id="259" w:name="Unnamed7"/>
                                              <w:bookmarkStart w:id="260" w:name="Unnamed63"/>
                                              <w:bookmarkStart w:id="261" w:name="Unnamed119"/>
                                              <w:bookmarkStart w:id="262" w:name="Unnamed175"/>
                                              <w:bookmarkStart w:id="263" w:name="Unnamed230"/>
                                              <w:bookmarkStart w:id="264" w:name="Unnamed284"/>
                                              <w:bookmarkStart w:id="265" w:name="Unnamed338"/>
                                              <w:bookmarkStart w:id="266" w:name="Unnamed392"/>
                                              <w:bookmarkStart w:id="267" w:name="Unnamed446"/>
                                              <w:bookmarkStart w:id="268" w:name="Unnamed500"/>
                                              <w:bookmarkStart w:id="269" w:name="Unnamed554"/>
                                              <w:bookmarkStart w:id="270" w:name="Unnamed608"/>
                                              <w:bookmarkStart w:id="271" w:name="Unnamed662"/>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17"/>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272" w:name="Unnamed690"/>
                                              <w:bookmarkStart w:id="273" w:name="Unnamed636"/>
                                              <w:bookmarkStart w:id="274" w:name="Unnamed582"/>
                                              <w:bookmarkStart w:id="275" w:name="Unnamed528"/>
                                              <w:bookmarkStart w:id="276" w:name="Unnamed474"/>
                                              <w:bookmarkStart w:id="277" w:name="Unnamed420"/>
                                              <w:bookmarkStart w:id="278" w:name="Unnamed366"/>
                                              <w:bookmarkStart w:id="279" w:name="Unnamed312"/>
                                              <w:bookmarkStart w:id="280" w:name="Unnamed258"/>
                                              <w:bookmarkStart w:id="281" w:name="Unnamed204"/>
                                              <w:bookmarkStart w:id="282" w:name="Unnamed148"/>
                                              <w:bookmarkStart w:id="283" w:name="Unnamed92"/>
                                              <w:bookmarkStart w:id="284" w:name="Unnamed36"/>
                                              <w:bookmarkStart w:id="285" w:name="Testo1021"/>
                                              <w:bookmarkStart w:id="286" w:name="Unnamed8"/>
                                              <w:bookmarkStart w:id="287" w:name="Unnamed64"/>
                                              <w:bookmarkStart w:id="288" w:name="Unnamed120"/>
                                              <w:bookmarkStart w:id="289" w:name="Unnamed176"/>
                                              <w:bookmarkStart w:id="290" w:name="Unnamed231"/>
                                              <w:bookmarkStart w:id="291" w:name="Unnamed285"/>
                                              <w:bookmarkStart w:id="292" w:name="Unnamed339"/>
                                              <w:bookmarkStart w:id="293" w:name="Unnamed393"/>
                                              <w:bookmarkStart w:id="294" w:name="Unnamed447"/>
                                              <w:bookmarkStart w:id="295" w:name="Unnamed501"/>
                                              <w:bookmarkStart w:id="296" w:name="Unnamed555"/>
                                              <w:bookmarkStart w:id="297" w:name="Unnamed609"/>
                                              <w:bookmarkStart w:id="298" w:name="Unnamed663"/>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8"/>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299" w:name="Unnamed691"/>
                                              <w:bookmarkStart w:id="300" w:name="Unnamed637"/>
                                              <w:bookmarkStart w:id="301" w:name="Unnamed583"/>
                                              <w:bookmarkStart w:id="302" w:name="Unnamed529"/>
                                              <w:bookmarkStart w:id="303" w:name="Unnamed475"/>
                                              <w:bookmarkStart w:id="304" w:name="Unnamed421"/>
                                              <w:bookmarkStart w:id="305" w:name="Unnamed367"/>
                                              <w:bookmarkStart w:id="306" w:name="Unnamed313"/>
                                              <w:bookmarkStart w:id="307" w:name="Unnamed259"/>
                                              <w:bookmarkStart w:id="308" w:name="Unnamed205"/>
                                              <w:bookmarkStart w:id="309" w:name="Unnamed149"/>
                                              <w:bookmarkStart w:id="310" w:name="Unnamed93"/>
                                              <w:bookmarkStart w:id="311" w:name="Unnamed37"/>
                                              <w:bookmarkStart w:id="312" w:name="Bookmark111"/>
                                              <w:bookmarkStart w:id="313" w:name="Unnamed9"/>
                                              <w:bookmarkStart w:id="314" w:name="Unnamed65"/>
                                              <w:bookmarkStart w:id="315" w:name="Unnamed121"/>
                                              <w:bookmarkStart w:id="316" w:name="Unnamed177"/>
                                              <w:bookmarkStart w:id="317" w:name="Unnamed232"/>
                                              <w:bookmarkStart w:id="318" w:name="Unnamed286"/>
                                              <w:bookmarkStart w:id="319" w:name="Unnamed340"/>
                                              <w:bookmarkStart w:id="320" w:name="Unnamed394"/>
                                              <w:bookmarkStart w:id="321" w:name="Unnamed448"/>
                                              <w:bookmarkStart w:id="322" w:name="Unnamed502"/>
                                              <w:bookmarkStart w:id="323" w:name="Unnamed556"/>
                                              <w:bookmarkStart w:id="324" w:name="Unnamed610"/>
                                              <w:bookmarkStart w:id="325" w:name="Unnamed664"/>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9"/>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326" w:name="Unnamed692"/>
                                              <w:bookmarkStart w:id="327" w:name="Unnamed638"/>
                                              <w:bookmarkStart w:id="328" w:name="Unnamed584"/>
                                              <w:bookmarkStart w:id="329" w:name="Unnamed530"/>
                                              <w:bookmarkStart w:id="330" w:name="Unnamed476"/>
                                              <w:bookmarkStart w:id="331" w:name="Unnamed422"/>
                                              <w:bookmarkStart w:id="332" w:name="Unnamed368"/>
                                              <w:bookmarkStart w:id="333" w:name="Unnamed314"/>
                                              <w:bookmarkStart w:id="334" w:name="Unnamed260"/>
                                              <w:bookmarkStart w:id="335" w:name="Unnamed206"/>
                                              <w:bookmarkStart w:id="336" w:name="Unnamed150"/>
                                              <w:bookmarkStart w:id="337" w:name="Unnamed94"/>
                                              <w:bookmarkStart w:id="338" w:name="Unnamed38"/>
                                              <w:bookmarkStart w:id="339" w:name="Bookmark121"/>
                                              <w:bookmarkStart w:id="340" w:name="Unnamed10"/>
                                              <w:bookmarkStart w:id="341" w:name="Unnamed66"/>
                                              <w:bookmarkStart w:id="342" w:name="Unnamed122"/>
                                              <w:bookmarkStart w:id="343" w:name="Unnamed178"/>
                                              <w:bookmarkStart w:id="344" w:name="Unnamed233"/>
                                              <w:bookmarkStart w:id="345" w:name="Unnamed287"/>
                                              <w:bookmarkStart w:id="346" w:name="Unnamed341"/>
                                              <w:bookmarkStart w:id="347" w:name="Unnamed395"/>
                                              <w:bookmarkStart w:id="348" w:name="Unnamed449"/>
                                              <w:bookmarkStart w:id="349" w:name="Unnamed503"/>
                                              <w:bookmarkStart w:id="350" w:name="Unnamed557"/>
                                              <w:bookmarkStart w:id="351" w:name="Unnamed611"/>
                                              <w:bookmarkStart w:id="352" w:name="Unnamed665"/>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Copia Bookmark3 720"/>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353" w:name="Copia_Bookmark3_693"/>
                                              <w:bookmarkStart w:id="354" w:name="Copia_Bookmark3_639"/>
                                              <w:bookmarkStart w:id="355" w:name="Copia_Bookmark3_585"/>
                                              <w:bookmarkStart w:id="356" w:name="Copia_Bookmark3_531"/>
                                              <w:bookmarkStart w:id="357" w:name="Copia_Bookmark3_477"/>
                                              <w:bookmarkStart w:id="358" w:name="Copia_Bookmark3_423"/>
                                              <w:bookmarkStart w:id="359" w:name="Copia_Bookmark3_369"/>
                                              <w:bookmarkStart w:id="360" w:name="Copia_Bookmark3_315"/>
                                              <w:bookmarkStart w:id="361" w:name="Copia_Bookmark3_261"/>
                                              <w:bookmarkStart w:id="362" w:name="Bookmark31"/>
                                              <w:bookmarkStart w:id="363" w:name="Unnamed151"/>
                                              <w:bookmarkStart w:id="364" w:name="Unnamed95"/>
                                              <w:bookmarkStart w:id="365" w:name="Unnamed39"/>
                                              <w:bookmarkStart w:id="366" w:name="Testo1031"/>
                                              <w:bookmarkStart w:id="367" w:name="Unnamed11"/>
                                              <w:bookmarkStart w:id="368" w:name="Unnamed67"/>
                                              <w:bookmarkStart w:id="369" w:name="Unnamed123"/>
                                              <w:bookmarkStart w:id="370" w:name="Unnamed179"/>
                                              <w:bookmarkStart w:id="371" w:name="Copia_Bookmark3_1"/>
                                              <w:bookmarkStart w:id="372" w:name="Copia_Bookmark3_288"/>
                                              <w:bookmarkStart w:id="373" w:name="Copia_Bookmark3_342"/>
                                              <w:bookmarkStart w:id="374" w:name="Copia_Bookmark3_396"/>
                                              <w:bookmarkStart w:id="375" w:name="Copia_Bookmark3_450"/>
                                              <w:bookmarkStart w:id="376" w:name="Copia_Bookmark3_504"/>
                                              <w:bookmarkStart w:id="377" w:name="Copia_Bookmark3_558"/>
                                              <w:bookmarkStart w:id="378" w:name="Copia_Bookmark3_612"/>
                                              <w:bookmarkStart w:id="379" w:name="Copia_Bookmark3_666"/>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1"/>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380" w:name="Unnamed694"/>
                                              <w:bookmarkStart w:id="381" w:name="Unnamed640"/>
                                              <w:bookmarkStart w:id="382" w:name="Unnamed586"/>
                                              <w:bookmarkStart w:id="383" w:name="Unnamed532"/>
                                              <w:bookmarkStart w:id="384" w:name="Unnamed478"/>
                                              <w:bookmarkStart w:id="385" w:name="Unnamed424"/>
                                              <w:bookmarkStart w:id="386" w:name="Unnamed370"/>
                                              <w:bookmarkStart w:id="387" w:name="Unnamed316"/>
                                              <w:bookmarkStart w:id="388" w:name="Unnamed262"/>
                                              <w:bookmarkStart w:id="389" w:name="Unnamed207"/>
                                              <w:bookmarkStart w:id="390" w:name="Unnamed152"/>
                                              <w:bookmarkStart w:id="391" w:name="Unnamed96"/>
                                              <w:bookmarkStart w:id="392" w:name="Unnamed40"/>
                                              <w:bookmarkStart w:id="393" w:name="Bookmark131"/>
                                              <w:bookmarkStart w:id="394" w:name="Unnamed12"/>
                                              <w:bookmarkStart w:id="395" w:name="Unnamed68"/>
                                              <w:bookmarkStart w:id="396" w:name="Unnamed124"/>
                                              <w:bookmarkStart w:id="397" w:name="Unnamed180"/>
                                              <w:bookmarkStart w:id="398" w:name="Unnamed234"/>
                                              <w:bookmarkStart w:id="399" w:name="Unnamed289"/>
                                              <w:bookmarkStart w:id="400" w:name="Unnamed343"/>
                                              <w:bookmarkStart w:id="401" w:name="Unnamed397"/>
                                              <w:bookmarkStart w:id="402" w:name="Unnamed451"/>
                                              <w:bookmarkStart w:id="403" w:name="Unnamed505"/>
                                              <w:bookmarkStart w:id="404" w:name="Unnamed559"/>
                                              <w:bookmarkStart w:id="405" w:name="Unnamed613"/>
                                              <w:bookmarkStart w:id="406" w:name="Unnamed667"/>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2"/>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407" w:name="Unnamed695"/>
                                              <w:bookmarkStart w:id="408" w:name="Unnamed641"/>
                                              <w:bookmarkStart w:id="409" w:name="Unnamed587"/>
                                              <w:bookmarkStart w:id="410" w:name="Unnamed533"/>
                                              <w:bookmarkStart w:id="411" w:name="Unnamed479"/>
                                              <w:bookmarkStart w:id="412" w:name="Unnamed425"/>
                                              <w:bookmarkStart w:id="413" w:name="Unnamed371"/>
                                              <w:bookmarkStart w:id="414" w:name="Unnamed317"/>
                                              <w:bookmarkStart w:id="415" w:name="Unnamed263"/>
                                              <w:bookmarkStart w:id="416" w:name="Unnamed208"/>
                                              <w:bookmarkStart w:id="417" w:name="Unnamed153"/>
                                              <w:bookmarkStart w:id="418" w:name="Unnamed97"/>
                                              <w:bookmarkStart w:id="419" w:name="Unnamed41"/>
                                              <w:bookmarkStart w:id="420" w:name="Bookmark141"/>
                                              <w:bookmarkStart w:id="421" w:name="Unnamed13"/>
                                              <w:bookmarkStart w:id="422" w:name="Unnamed69"/>
                                              <w:bookmarkStart w:id="423" w:name="Unnamed125"/>
                                              <w:bookmarkStart w:id="424" w:name="Unnamed181"/>
                                              <w:bookmarkStart w:id="425" w:name="Unnamed235"/>
                                              <w:bookmarkStart w:id="426" w:name="Unnamed290"/>
                                              <w:bookmarkStart w:id="427" w:name="Unnamed344"/>
                                              <w:bookmarkStart w:id="428" w:name="Unnamed398"/>
                                              <w:bookmarkStart w:id="429" w:name="Unnamed452"/>
                                              <w:bookmarkStart w:id="430" w:name="Unnamed506"/>
                                              <w:bookmarkStart w:id="431" w:name="Unnamed560"/>
                                              <w:bookmarkStart w:id="432" w:name="Unnamed614"/>
                                              <w:bookmarkStart w:id="433" w:name="Unnamed668"/>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23"/>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434" w:name="Unnamed696"/>
                                              <w:bookmarkStart w:id="435" w:name="Unnamed642"/>
                                              <w:bookmarkStart w:id="436" w:name="Unnamed588"/>
                                              <w:bookmarkStart w:id="437" w:name="Unnamed534"/>
                                              <w:bookmarkStart w:id="438" w:name="Unnamed480"/>
                                              <w:bookmarkStart w:id="439" w:name="Unnamed426"/>
                                              <w:bookmarkStart w:id="440" w:name="Unnamed372"/>
                                              <w:bookmarkStart w:id="441" w:name="Unnamed318"/>
                                              <w:bookmarkStart w:id="442" w:name="Unnamed264"/>
                                              <w:bookmarkStart w:id="443" w:name="Unnamed209"/>
                                              <w:bookmarkStart w:id="444" w:name="Unnamed154"/>
                                              <w:bookmarkStart w:id="445" w:name="Unnamed98"/>
                                              <w:bookmarkStart w:id="446" w:name="Unnamed42"/>
                                              <w:bookmarkStart w:id="447" w:name="Testo1041"/>
                                              <w:bookmarkStart w:id="448" w:name="Unnamed14"/>
                                              <w:bookmarkStart w:id="449" w:name="Unnamed70"/>
                                              <w:bookmarkStart w:id="450" w:name="Unnamed126"/>
                                              <w:bookmarkStart w:id="451" w:name="Unnamed182"/>
                                              <w:bookmarkStart w:id="452" w:name="Unnamed236"/>
                                              <w:bookmarkStart w:id="453" w:name="Unnamed291"/>
                                              <w:bookmarkStart w:id="454" w:name="Unnamed345"/>
                                              <w:bookmarkStart w:id="455" w:name="Unnamed399"/>
                                              <w:bookmarkStart w:id="456" w:name="Unnamed453"/>
                                              <w:bookmarkStart w:id="457" w:name="Unnamed507"/>
                                              <w:bookmarkStart w:id="458" w:name="Unnamed561"/>
                                              <w:bookmarkStart w:id="459" w:name="Unnamed615"/>
                                              <w:bookmarkStart w:id="460" w:name="Unnamed669"/>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4"/>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461" w:name="Unnamed697"/>
                                              <w:bookmarkStart w:id="462" w:name="Unnamed643"/>
                                              <w:bookmarkStart w:id="463" w:name="Unnamed589"/>
                                              <w:bookmarkStart w:id="464" w:name="Unnamed535"/>
                                              <w:bookmarkStart w:id="465" w:name="Unnamed481"/>
                                              <w:bookmarkStart w:id="466" w:name="Unnamed427"/>
                                              <w:bookmarkStart w:id="467" w:name="Unnamed373"/>
                                              <w:bookmarkStart w:id="468" w:name="Unnamed319"/>
                                              <w:bookmarkStart w:id="469" w:name="Unnamed265"/>
                                              <w:bookmarkStart w:id="470" w:name="Unnamed210"/>
                                              <w:bookmarkStart w:id="471" w:name="Unnamed155"/>
                                              <w:bookmarkStart w:id="472" w:name="Unnamed99"/>
                                              <w:bookmarkStart w:id="473" w:name="Unnamed43"/>
                                              <w:bookmarkStart w:id="474" w:name="Bookmark151"/>
                                              <w:bookmarkStart w:id="475" w:name="Unnamed15"/>
                                              <w:bookmarkStart w:id="476" w:name="Unnamed71"/>
                                              <w:bookmarkStart w:id="477" w:name="Unnamed127"/>
                                              <w:bookmarkStart w:id="478" w:name="Unnamed183"/>
                                              <w:bookmarkStart w:id="479" w:name="Unnamed237"/>
                                              <w:bookmarkStart w:id="480" w:name="Unnamed292"/>
                                              <w:bookmarkStart w:id="481" w:name="Unnamed346"/>
                                              <w:bookmarkStart w:id="482" w:name="Unnamed400"/>
                                              <w:bookmarkStart w:id="483" w:name="Unnamed454"/>
                                              <w:bookmarkStart w:id="484" w:name="Unnamed508"/>
                                              <w:bookmarkStart w:id="485" w:name="Unnamed562"/>
                                              <w:bookmarkStart w:id="486" w:name="Unnamed616"/>
                                              <w:bookmarkStart w:id="487" w:name="Unnamed670"/>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5"/>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488" w:name="Unnamed698"/>
                                              <w:bookmarkStart w:id="489" w:name="Unnamed644"/>
                                              <w:bookmarkStart w:id="490" w:name="Unnamed590"/>
                                              <w:bookmarkStart w:id="491" w:name="Unnamed536"/>
                                              <w:bookmarkStart w:id="492" w:name="Unnamed482"/>
                                              <w:bookmarkStart w:id="493" w:name="Unnamed428"/>
                                              <w:bookmarkStart w:id="494" w:name="Unnamed374"/>
                                              <w:bookmarkStart w:id="495" w:name="Unnamed320"/>
                                              <w:bookmarkStart w:id="496" w:name="Unnamed266"/>
                                              <w:bookmarkStart w:id="497" w:name="Unnamed211"/>
                                              <w:bookmarkStart w:id="498" w:name="Unnamed156"/>
                                              <w:bookmarkStart w:id="499" w:name="Unnamed100"/>
                                              <w:bookmarkStart w:id="500" w:name="Unnamed44"/>
                                              <w:bookmarkStart w:id="501" w:name="Bookmark161"/>
                                              <w:bookmarkStart w:id="502" w:name="Unnamed16"/>
                                              <w:bookmarkStart w:id="503" w:name="Unnamed72"/>
                                              <w:bookmarkStart w:id="504" w:name="Unnamed128"/>
                                              <w:bookmarkStart w:id="505" w:name="Unnamed184"/>
                                              <w:bookmarkStart w:id="506" w:name="Unnamed238"/>
                                              <w:bookmarkStart w:id="507" w:name="Unnamed293"/>
                                              <w:bookmarkStart w:id="508" w:name="Unnamed347"/>
                                              <w:bookmarkStart w:id="509" w:name="Unnamed401"/>
                                              <w:bookmarkStart w:id="510" w:name="Unnamed455"/>
                                              <w:bookmarkStart w:id="511" w:name="Unnamed509"/>
                                              <w:bookmarkStart w:id="512" w:name="Unnamed563"/>
                                              <w:bookmarkStart w:id="513" w:name="Unnamed617"/>
                                              <w:bookmarkStart w:id="514" w:name="Unnamed671"/>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26"/>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515" w:name="Unnamed699"/>
                                              <w:bookmarkStart w:id="516" w:name="Unnamed645"/>
                                              <w:bookmarkStart w:id="517" w:name="Unnamed591"/>
                                              <w:bookmarkStart w:id="518" w:name="Unnamed537"/>
                                              <w:bookmarkStart w:id="519" w:name="Unnamed483"/>
                                              <w:bookmarkStart w:id="520" w:name="Unnamed429"/>
                                              <w:bookmarkStart w:id="521" w:name="Unnamed375"/>
                                              <w:bookmarkStart w:id="522" w:name="Unnamed321"/>
                                              <w:bookmarkStart w:id="523" w:name="Unnamed267"/>
                                              <w:bookmarkStart w:id="524" w:name="Unnamed212"/>
                                              <w:bookmarkStart w:id="525" w:name="Unnamed157"/>
                                              <w:bookmarkStart w:id="526" w:name="Unnamed101"/>
                                              <w:bookmarkStart w:id="527" w:name="Unnamed45"/>
                                              <w:bookmarkStart w:id="528" w:name="Testo1051"/>
                                              <w:bookmarkStart w:id="529" w:name="Unnamed17"/>
                                              <w:bookmarkStart w:id="530" w:name="Unnamed73"/>
                                              <w:bookmarkStart w:id="531" w:name="Unnamed129"/>
                                              <w:bookmarkStart w:id="532" w:name="Unnamed185"/>
                                              <w:bookmarkStart w:id="533" w:name="Unnamed239"/>
                                              <w:bookmarkStart w:id="534" w:name="Unnamed294"/>
                                              <w:bookmarkStart w:id="535" w:name="Unnamed348"/>
                                              <w:bookmarkStart w:id="536" w:name="Unnamed402"/>
                                              <w:bookmarkStart w:id="537" w:name="Unnamed456"/>
                                              <w:bookmarkStart w:id="538" w:name="Unnamed510"/>
                                              <w:bookmarkStart w:id="539" w:name="Unnamed564"/>
                                              <w:bookmarkStart w:id="540" w:name="Unnamed618"/>
                                              <w:bookmarkStart w:id="541" w:name="Unnamed672"/>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7"/>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542" w:name="Unnamed700"/>
                                              <w:bookmarkStart w:id="543" w:name="Unnamed646"/>
                                              <w:bookmarkStart w:id="544" w:name="Unnamed592"/>
                                              <w:bookmarkStart w:id="545" w:name="Unnamed538"/>
                                              <w:bookmarkStart w:id="546" w:name="Unnamed484"/>
                                              <w:bookmarkStart w:id="547" w:name="Unnamed430"/>
                                              <w:bookmarkStart w:id="548" w:name="Unnamed376"/>
                                              <w:bookmarkStart w:id="549" w:name="Unnamed322"/>
                                              <w:bookmarkStart w:id="550" w:name="Unnamed268"/>
                                              <w:bookmarkStart w:id="551" w:name="Unnamed213"/>
                                              <w:bookmarkStart w:id="552" w:name="Unnamed158"/>
                                              <w:bookmarkStart w:id="553" w:name="Unnamed102"/>
                                              <w:bookmarkStart w:id="554" w:name="Unnamed46"/>
                                              <w:bookmarkStart w:id="555" w:name="Bookmark171"/>
                                              <w:bookmarkStart w:id="556" w:name="Unnamed18"/>
                                              <w:bookmarkStart w:id="557" w:name="Unnamed74"/>
                                              <w:bookmarkStart w:id="558" w:name="Unnamed130"/>
                                              <w:bookmarkStart w:id="559" w:name="Unnamed186"/>
                                              <w:bookmarkStart w:id="560" w:name="Unnamed240"/>
                                              <w:bookmarkStart w:id="561" w:name="Unnamed295"/>
                                              <w:bookmarkStart w:id="562" w:name="Unnamed349"/>
                                              <w:bookmarkStart w:id="563" w:name="Unnamed403"/>
                                              <w:bookmarkStart w:id="564" w:name="Unnamed457"/>
                                              <w:bookmarkStart w:id="565" w:name="Unnamed511"/>
                                              <w:bookmarkStart w:id="566" w:name="Unnamed565"/>
                                              <w:bookmarkStart w:id="567" w:name="Unnamed619"/>
                                              <w:bookmarkStart w:id="568" w:name="Unnamed673"/>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8"/>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569" w:name="Unnamed701"/>
                                              <w:bookmarkStart w:id="570" w:name="Unnamed647"/>
                                              <w:bookmarkStart w:id="571" w:name="Unnamed593"/>
                                              <w:bookmarkStart w:id="572" w:name="Unnamed539"/>
                                              <w:bookmarkStart w:id="573" w:name="Unnamed485"/>
                                              <w:bookmarkStart w:id="574" w:name="Unnamed431"/>
                                              <w:bookmarkStart w:id="575" w:name="Unnamed377"/>
                                              <w:bookmarkStart w:id="576" w:name="Unnamed323"/>
                                              <w:bookmarkStart w:id="577" w:name="Unnamed269"/>
                                              <w:bookmarkStart w:id="578" w:name="Unnamed214"/>
                                              <w:bookmarkStart w:id="579" w:name="Unnamed159"/>
                                              <w:bookmarkStart w:id="580" w:name="Unnamed103"/>
                                              <w:bookmarkStart w:id="581" w:name="Unnamed47"/>
                                              <w:bookmarkStart w:id="582" w:name="Bookmark181"/>
                                              <w:bookmarkStart w:id="583" w:name="Unnamed19"/>
                                              <w:bookmarkStart w:id="584" w:name="Unnamed75"/>
                                              <w:bookmarkStart w:id="585" w:name="Unnamed131"/>
                                              <w:bookmarkStart w:id="586" w:name="Unnamed187"/>
                                              <w:bookmarkStart w:id="587" w:name="Unnamed241"/>
                                              <w:bookmarkStart w:id="588" w:name="Unnamed296"/>
                                              <w:bookmarkStart w:id="589" w:name="Unnamed350"/>
                                              <w:bookmarkStart w:id="590" w:name="Unnamed404"/>
                                              <w:bookmarkStart w:id="591" w:name="Unnamed458"/>
                                              <w:bookmarkStart w:id="592" w:name="Unnamed512"/>
                                              <w:bookmarkStart w:id="593" w:name="Unnamed566"/>
                                              <w:bookmarkStart w:id="594" w:name="Unnamed620"/>
                                              <w:bookmarkStart w:id="595" w:name="Unnamed674"/>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p>
                                          </w:tc>
                                        </w:tr>
                                      </w:tbl>
                                      <w:p>
                                        <w:pPr>
                                          <w:pStyle w:val="Normal"/>
                                          <w:widowControl w:val="false"/>
                                          <w:bidi w:val="0"/>
                                          <w:spacing w:before="120" w:after="200"/>
                                          <w:ind w:right="198" w:hanging="0"/>
                                          <w:jc w:val="both"/>
                                          <w:rPr>
                                            <w:rFonts w:ascii="Arial" w:hAnsi="Arial" w:eastAsia="Arial" w:cs="Arial"/>
                                            <w:color w:val="auto"/>
                                            <w:spacing w:val="2"/>
                                            <w:w w:val="102"/>
                                            <w:kern w:val="0"/>
                                            <w:sz w:val="20"/>
                                            <w:szCs w:val="20"/>
                                            <w:lang w:val="it-IT" w:eastAsia="it-IT" w:bidi="ar-SA"/>
                                          </w:rPr>
                                        </w:pPr>
                                        <w:r>
                                          <w:rPr>
                                            <w:rFonts w:eastAsia="Arial" w:cs="Arial" w:ascii="Arial" w:hAnsi="Arial"/>
                                            <w:color w:val="000000"/>
                                            <w:spacing w:val="2"/>
                                            <w:w w:val="102"/>
                                            <w:sz w:val="20"/>
                                            <w:szCs w:val="20"/>
                                          </w:rPr>
                                          <w:t xml:space="preserve">Dichiara inoltre che </w:t>
                                        </w:r>
                                        <w:r>
                                          <w:rPr>
                                            <w:rFonts w:eastAsia="Arial" w:cs="Arial" w:ascii="Arial" w:hAnsi="Arial"/>
                                            <w:i/>
                                            <w:iCs/>
                                            <w:color w:val="000000"/>
                                            <w:spacing w:val="2"/>
                                            <w:w w:val="102"/>
                                            <w:sz w:val="20"/>
                                            <w:szCs w:val="20"/>
                                          </w:rPr>
                                          <w:t>null</w:t>
                                        </w:r>
                                        <w:r>
                                          <w:rPr>
                                            <w:rFonts w:eastAsia="Arial" w:cs="Arial" w:ascii="Arial" w:hAnsi="Arial"/>
                                            <w:b w:val="false"/>
                                            <w:bCs w:val="false"/>
                                            <w:i/>
                                            <w:iCs/>
                                            <w:color w:val="000000"/>
                                            <w:spacing w:val="2"/>
                                            <w:w w:val="102"/>
                                            <w:sz w:val="20"/>
                                            <w:szCs w:val="20"/>
                                          </w:rPr>
                                          <w:t>a osta</w:t>
                                        </w:r>
                                        <w:r>
                                          <w:rPr>
                                            <w:rFonts w:eastAsia="Arial" w:cs="Arial" w:ascii="Arial" w:hAnsi="Arial"/>
                                            <w:b w:val="false"/>
                                            <w:bCs w:val="false"/>
                                            <w:color w:val="000000"/>
                                            <w:spacing w:val="2"/>
                                            <w:w w:val="102"/>
                                            <w:sz w:val="20"/>
                                            <w:szCs w:val="20"/>
                                          </w:rPr>
                                          <w:t xml:space="preserve"> all’ottenimento dei suddetti atti non già allegati alla d</w:t>
                                        </w:r>
                                        <w:r>
                                          <w:rPr>
                                            <w:rFonts w:eastAsia="Arial" w:cs="Arial" w:ascii="Arial" w:hAnsi="Arial"/>
                                            <w:b w:val="false"/>
                                            <w:bCs w:val="false"/>
                                            <w:color w:val="000000"/>
                                            <w:spacing w:val="2"/>
                                            <w:w w:val="102"/>
                                            <w:sz w:val="20"/>
                                            <w:szCs w:val="20"/>
                                            <w:shd w:fill="auto" w:val="clear"/>
                                          </w:rPr>
                                          <w:t xml:space="preserve">omanda, i quali verranno prodotti </w:t>
                                        </w:r>
                                        <w:r>
                                          <w:rPr>
                                            <w:rFonts w:eastAsia="Arial" w:cs="Arial" w:ascii="Arial" w:hAnsi="Arial"/>
                                            <w:b w:val="false"/>
                                            <w:bCs w:val="false"/>
                                            <w:strike w:val="false"/>
                                            <w:dstrike w:val="false"/>
                                            <w:color w:val="000000"/>
                                            <w:spacing w:val="2"/>
                                            <w:w w:val="102"/>
                                            <w:sz w:val="20"/>
                                            <w:szCs w:val="20"/>
                                            <w:shd w:fill="auto" w:val="clear"/>
                                          </w:rPr>
                                          <w:t>entro 10 mesi dalla data di comunicazione del provvedimento di concessione del sostegno</w:t>
                                        </w:r>
                                      </w:p>
                                      <w:p>
                                        <w:pPr>
                                          <w:pStyle w:val="ListParagraph"/>
                                          <w:widowControl/>
                                          <w:numPr>
                                            <w:ilvl w:val="0"/>
                                            <w:numId w:val="1"/>
                                          </w:numPr>
                                          <w:bidi w:val="0"/>
                                          <w:spacing w:lineRule="auto" w:line="240" w:before="120" w:after="0"/>
                                          <w:ind w:left="601" w:right="198" w:hanging="357"/>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auto"/>
                                            <w:spacing w:val="2"/>
                                            <w:w w:val="102"/>
                                            <w:kern w:val="0"/>
                                            <w:sz w:val="20"/>
                                            <w:szCs w:val="20"/>
                                            <w:lang w:val="it-IT" w:eastAsia="it-IT" w:bidi="ar-SA"/>
                                          </w:rPr>
                                          <w:t>A C</w:t>
                                        </w:r>
                                        <w:r>
                                          <w:rPr>
                                            <w:rFonts w:eastAsia="Arial" w:cs="Arial" w:ascii="Arial" w:hAnsi="Arial"/>
                                            <w:color w:val="000000"/>
                                            <w:spacing w:val="2"/>
                                            <w:w w:val="102"/>
                                            <w:kern w:val="0"/>
                                            <w:sz w:val="20"/>
                                            <w:szCs w:val="20"/>
                                            <w:lang w:val="it-IT" w:eastAsia="it-IT" w:bidi="ar-SA"/>
                                          </w:rPr>
                                          <w:t>ONCLUSIONE DEGLI INTERVENTI AL FINE DELL’EFFETTIVA FRUIBILITA’</w:t>
                                        </w:r>
                                      </w:p>
                                      <w:tbl>
                                        <w:tblPr>
                                          <w:tblW w:w="8730" w:type="dxa"/>
                                          <w:jc w:val="left"/>
                                          <w:tblInd w:w="0" w:type="dxa"/>
                                          <w:tblLayout w:type="fixed"/>
                                          <w:tblCellMar>
                                            <w:top w:w="0" w:type="dxa"/>
                                            <w:left w:w="108" w:type="dxa"/>
                                            <w:bottom w:w="0" w:type="dxa"/>
                                            <w:right w:w="108" w:type="dxa"/>
                                          </w:tblCellMar>
                                        </w:tblPr>
                                        <w:tblGrid>
                                          <w:gridCol w:w="997"/>
                                          <w:gridCol w:w="7663"/>
                                          <w:gridCol w:w="40"/>
                                          <w:gridCol w:w="30"/>
                                        </w:tblGrid>
                                        <w:tr>
                                          <w:trPr>
                                            <w:trHeight w:val="171" w:hRule="atLeast"/>
                                          </w:trPr>
                                          <w:tc>
                                            <w:tcPr>
                                              <w:tcW w:w="997" w:type="dxa"/>
                                              <w:tcBorders>
                                                <w:bottom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7663" w:type="dxa"/>
                                              <w:tcBorders>
                                                <w:bottom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40" w:type="dxa"/>
                                              <w:tcBorders/>
                                              <w:tcMar>
                                                <w:left w:w="0" w:type="dxa"/>
                                                <w:right w:w="0" w:type="dxa"/>
                                              </w:tcMar>
                                            </w:tcPr>
                                            <w:p>
                                              <w:pPr>
                                                <w:pStyle w:val="Normal"/>
                                                <w:snapToGrid w:val="false"/>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30" w:type="dxa"/>
                                              <w:tcBorders/>
                                              <w:tcMar>
                                                <w:left w:w="0" w:type="dxa"/>
                                                <w:right w:w="0" w:type="dxa"/>
                                              </w:tcMar>
                                            </w:tcPr>
                                            <w:p>
                                              <w:pPr>
                                                <w:pStyle w:val="Normal"/>
                                                <w:snapToGrid w:val="false"/>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r>
                                        <w:tr>
                                          <w:trPr>
                                            <w:trHeight w:val="340" w:hRule="exact"/>
                                          </w:trPr>
                                          <w:tc>
                                            <w:tcPr>
                                              <w:tcW w:w="8730" w:type="dxa"/>
                                              <w:gridSpan w:val="4"/>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29"/>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596" w:name="Unnamed702"/>
                                              <w:bookmarkStart w:id="597" w:name="Unnamed648"/>
                                              <w:bookmarkStart w:id="598" w:name="Unnamed594"/>
                                              <w:bookmarkStart w:id="599" w:name="Unnamed540"/>
                                              <w:bookmarkStart w:id="600" w:name="Unnamed486"/>
                                              <w:bookmarkStart w:id="601" w:name="Unnamed432"/>
                                              <w:bookmarkStart w:id="602" w:name="Unnamed378"/>
                                              <w:bookmarkStart w:id="603" w:name="Unnamed324"/>
                                              <w:bookmarkStart w:id="604" w:name="Unnamed270"/>
                                              <w:bookmarkStart w:id="605" w:name="Unnamed215"/>
                                              <w:bookmarkStart w:id="606" w:name="Unnamed160"/>
                                              <w:bookmarkStart w:id="607" w:name="Unnamed104"/>
                                              <w:bookmarkStart w:id="608" w:name="Unnamed48"/>
                                              <w:bookmarkStart w:id="609" w:name="Testo1061"/>
                                              <w:bookmarkStart w:id="610" w:name="Unnamed20"/>
                                              <w:bookmarkStart w:id="611" w:name="Unnamed76"/>
                                              <w:bookmarkStart w:id="612" w:name="Unnamed132"/>
                                              <w:bookmarkStart w:id="613" w:name="Unnamed188"/>
                                              <w:bookmarkStart w:id="614" w:name="Unnamed242"/>
                                              <w:bookmarkStart w:id="615" w:name="Unnamed297"/>
                                              <w:bookmarkStart w:id="616" w:name="Unnamed351"/>
                                              <w:bookmarkStart w:id="617" w:name="Unnamed405"/>
                                              <w:bookmarkStart w:id="618" w:name="Unnamed459"/>
                                              <w:bookmarkStart w:id="619" w:name="Unnamed513"/>
                                              <w:bookmarkStart w:id="620" w:name="Unnamed567"/>
                                              <w:bookmarkStart w:id="621" w:name="Unnamed621"/>
                                              <w:bookmarkStart w:id="622" w:name="Unnamed675"/>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p>
                                          </w:tc>
                                        </w:tr>
                                        <w:tr>
                                          <w:trPr>
                                            <w:trHeight w:val="340" w:hRule="exac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30"/>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623" w:name="Unnamed703"/>
                                              <w:bookmarkStart w:id="624" w:name="Unnamed649"/>
                                              <w:bookmarkStart w:id="625" w:name="Unnamed595"/>
                                              <w:bookmarkStart w:id="626" w:name="Unnamed541"/>
                                              <w:bookmarkStart w:id="627" w:name="Unnamed487"/>
                                              <w:bookmarkStart w:id="628" w:name="Unnamed433"/>
                                              <w:bookmarkStart w:id="629" w:name="Unnamed379"/>
                                              <w:bookmarkStart w:id="630" w:name="Unnamed325"/>
                                              <w:bookmarkStart w:id="631" w:name="Unnamed271"/>
                                              <w:bookmarkStart w:id="632" w:name="Unnamed216"/>
                                              <w:bookmarkStart w:id="633" w:name="Unnamed161"/>
                                              <w:bookmarkStart w:id="634" w:name="Unnamed105"/>
                                              <w:bookmarkStart w:id="635" w:name="Unnamed49"/>
                                              <w:bookmarkStart w:id="636" w:name="Testo1071"/>
                                              <w:bookmarkStart w:id="637" w:name="Unnamed21"/>
                                              <w:bookmarkStart w:id="638" w:name="Unnamed77"/>
                                              <w:bookmarkStart w:id="639" w:name="Unnamed133"/>
                                              <w:bookmarkStart w:id="640" w:name="Unnamed189"/>
                                              <w:bookmarkStart w:id="641" w:name="Unnamed243"/>
                                              <w:bookmarkStart w:id="642" w:name="Unnamed298"/>
                                              <w:bookmarkStart w:id="643" w:name="Unnamed352"/>
                                              <w:bookmarkStart w:id="644" w:name="Unnamed406"/>
                                              <w:bookmarkStart w:id="645" w:name="Unnamed460"/>
                                              <w:bookmarkStart w:id="646" w:name="Unnamed514"/>
                                              <w:bookmarkStart w:id="647" w:name="Unnamed568"/>
                                              <w:bookmarkStart w:id="648" w:name="Unnamed622"/>
                                              <w:bookmarkStart w:id="649" w:name="Unnamed676"/>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p>
                                          </w:tc>
                                        </w:tr>
                                        <w:tr>
                                          <w:trPr>
                                            <w:trHeight w:val="340" w:hRule="exac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3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650" w:name="Unnamed704"/>
                                              <w:bookmarkStart w:id="651" w:name="Unnamed650"/>
                                              <w:bookmarkStart w:id="652" w:name="Unnamed596"/>
                                              <w:bookmarkStart w:id="653" w:name="Unnamed542"/>
                                              <w:bookmarkStart w:id="654" w:name="Unnamed488"/>
                                              <w:bookmarkStart w:id="655" w:name="Unnamed434"/>
                                              <w:bookmarkStart w:id="656" w:name="Unnamed380"/>
                                              <w:bookmarkStart w:id="657" w:name="Unnamed326"/>
                                              <w:bookmarkStart w:id="658" w:name="Unnamed272"/>
                                              <w:bookmarkStart w:id="659" w:name="Unnamed217"/>
                                              <w:bookmarkStart w:id="660" w:name="Unnamed162"/>
                                              <w:bookmarkStart w:id="661" w:name="Unnamed106"/>
                                              <w:bookmarkStart w:id="662" w:name="Unnamed50"/>
                                              <w:bookmarkStart w:id="663" w:name="Testo1081"/>
                                              <w:bookmarkStart w:id="664" w:name="Unnamed22"/>
                                              <w:bookmarkStart w:id="665" w:name="Unnamed78"/>
                                              <w:bookmarkStart w:id="666" w:name="Unnamed134"/>
                                              <w:bookmarkStart w:id="667" w:name="Unnamed190"/>
                                              <w:bookmarkStart w:id="668" w:name="Unnamed244"/>
                                              <w:bookmarkStart w:id="669" w:name="Unnamed299"/>
                                              <w:bookmarkStart w:id="670" w:name="Unnamed353"/>
                                              <w:bookmarkStart w:id="671" w:name="Unnamed407"/>
                                              <w:bookmarkStart w:id="672" w:name="Unnamed461"/>
                                              <w:bookmarkStart w:id="673" w:name="Unnamed515"/>
                                              <w:bookmarkStart w:id="674" w:name="Unnamed569"/>
                                              <w:bookmarkStart w:id="675" w:name="Unnamed623"/>
                                              <w:bookmarkStart w:id="676" w:name="Unnamed677"/>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p>
                                          </w:tc>
                                        </w:tr>
                                        <w:tr>
                                          <w:trPr>
                                            <w:trHeight w:val="340" w:hRule="exac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3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677" w:name="Unnamed705"/>
                                              <w:bookmarkStart w:id="678" w:name="Unnamed651"/>
                                              <w:bookmarkStart w:id="679" w:name="Unnamed597"/>
                                              <w:bookmarkStart w:id="680" w:name="Unnamed543"/>
                                              <w:bookmarkStart w:id="681" w:name="Unnamed489"/>
                                              <w:bookmarkStart w:id="682" w:name="Unnamed435"/>
                                              <w:bookmarkStart w:id="683" w:name="Unnamed381"/>
                                              <w:bookmarkStart w:id="684" w:name="Unnamed327"/>
                                              <w:bookmarkStart w:id="685" w:name="Unnamed273"/>
                                              <w:bookmarkStart w:id="686" w:name="Unnamed218"/>
                                              <w:bookmarkStart w:id="687" w:name="Unnamed163"/>
                                              <w:bookmarkStart w:id="688" w:name="Unnamed107"/>
                                              <w:bookmarkStart w:id="689" w:name="Unnamed51"/>
                                              <w:bookmarkStart w:id="690" w:name="Testo1091"/>
                                              <w:bookmarkStart w:id="691" w:name="Unnamed23"/>
                                              <w:bookmarkStart w:id="692" w:name="Unnamed79"/>
                                              <w:bookmarkStart w:id="693" w:name="Unnamed135"/>
                                              <w:bookmarkStart w:id="694" w:name="Unnamed191"/>
                                              <w:bookmarkStart w:id="695" w:name="Unnamed245"/>
                                              <w:bookmarkStart w:id="696" w:name="Unnamed300"/>
                                              <w:bookmarkStart w:id="697" w:name="Unnamed354"/>
                                              <w:bookmarkStart w:id="698" w:name="Unnamed408"/>
                                              <w:bookmarkStart w:id="699" w:name="Unnamed462"/>
                                              <w:bookmarkStart w:id="700" w:name="Unnamed516"/>
                                              <w:bookmarkStart w:id="701" w:name="Unnamed570"/>
                                              <w:bookmarkStart w:id="702" w:name="Unnamed624"/>
                                              <w:bookmarkStart w:id="703" w:name="Unnamed678"/>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p>
                                          </w:tc>
                                        </w:tr>
                                      </w:tbl>
                                      <w:p>
                                        <w:pPr>
                                          <w:pStyle w:val="ListParagraph"/>
                                          <w:widowControl w:val="false"/>
                                          <w:bidi w:val="0"/>
                                          <w:ind w:left="720" w:right="197"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p>
                                        <w:pPr>
                                          <w:pStyle w:val="ListParagraph"/>
                                          <w:widowControl/>
                                          <w:bidi w:val="0"/>
                                          <w:spacing w:lineRule="auto" w:line="240" w:before="24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I suddetti atti di assenso saranno trasmessi in allegato alla domanda di pagamento del saldo:</w:t>
                                        </w:r>
                                      </w:p>
                                      <w:p>
                                        <w:pPr>
                                          <w:pStyle w:val="Normal"/>
                                          <w:widowControl/>
                                          <w:bidi w:val="0"/>
                                          <w:spacing w:lineRule="auto" w:line="240" w:before="0" w:after="0"/>
                                          <w:ind w:right="197" w:hanging="0"/>
                                          <w:jc w:val="left"/>
                                          <w:rPr>
                                            <w:rFonts w:ascii="Arial" w:hAnsi="Arial" w:eastAsia="Arial" w:cs="Arial"/>
                                            <w:color w:val="000000"/>
                                            <w:w w:val="99"/>
                                            <w:kern w:val="0"/>
                                            <w:sz w:val="20"/>
                                            <w:szCs w:val="20"/>
                                            <w:lang w:val="it-IT" w:eastAsia="it-IT" w:bidi="ar-SA"/>
                                          </w:rPr>
                                        </w:pPr>
                                        <w:r>
                                          <w:fldChar w:fldCharType="begin">
                                            <w:ffData>
                                              <w:name w:val="Unnamed733"/>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704" w:name="Unnamed706"/>
                                        <w:bookmarkStart w:id="705" w:name="Unnamed652"/>
                                        <w:bookmarkStart w:id="706" w:name="Unnamed598"/>
                                        <w:bookmarkStart w:id="707" w:name="Unnamed544"/>
                                        <w:bookmarkStart w:id="708" w:name="Unnamed490"/>
                                        <w:bookmarkStart w:id="709" w:name="Unnamed436"/>
                                        <w:bookmarkStart w:id="710" w:name="Unnamed382"/>
                                        <w:bookmarkStart w:id="711" w:name="Unnamed328"/>
                                        <w:bookmarkStart w:id="712" w:name="Unnamed274"/>
                                        <w:bookmarkStart w:id="713" w:name="Unnamed219"/>
                                        <w:bookmarkStart w:id="714" w:name="Unnamed164"/>
                                        <w:bookmarkStart w:id="715" w:name="Unnamed108"/>
                                        <w:bookmarkStart w:id="716" w:name="Unnamed52"/>
                                        <w:bookmarkStart w:id="717" w:name="Bookmark191"/>
                                        <w:bookmarkStart w:id="718" w:name="Unnamed24"/>
                                        <w:bookmarkStart w:id="719" w:name="Unnamed80"/>
                                        <w:bookmarkStart w:id="720" w:name="Unnamed136"/>
                                        <w:bookmarkStart w:id="721" w:name="Unnamed192"/>
                                        <w:bookmarkStart w:id="722" w:name="Unnamed246"/>
                                        <w:bookmarkStart w:id="723" w:name="Unnamed301"/>
                                        <w:bookmarkStart w:id="724" w:name="Unnamed355"/>
                                        <w:bookmarkStart w:id="725" w:name="Unnamed409"/>
                                        <w:bookmarkStart w:id="726" w:name="Unnamed463"/>
                                        <w:bookmarkStart w:id="727" w:name="Unnamed517"/>
                                        <w:bookmarkStart w:id="728" w:name="Unnamed571"/>
                                        <w:bookmarkStart w:id="729" w:name="Unnamed625"/>
                                        <w:bookmarkStart w:id="730" w:name="Unnamed679"/>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p>
                                    </w:tc>
                                  </w:tr>
                                  <w:tr>
                                    <w:trPr>
                                      <w:trHeight w:val="66" w:hRule="atLeast"/>
                                    </w:trPr>
                                    <w:tc>
                                      <w:tcPr>
                                        <w:tcW w:w="209" w:type="dxa"/>
                                        <w:tcBorders>
                                          <w:top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8"/>
                                            <w:szCs w:val="8"/>
                                            <w:lang w:val="it-IT" w:eastAsia="it-IT" w:bidi="ar-SA"/>
                                          </w:rPr>
                                        </w:pPr>
                                        <w:r>
                                          <w:rPr>
                                            <w:rFonts w:eastAsia="Arial" w:cs="Arial" w:ascii="Arial" w:hAnsi="Arial"/>
                                            <w:color w:val="000000"/>
                                            <w:spacing w:val="2"/>
                                            <w:w w:val="102"/>
                                            <w:kern w:val="0"/>
                                            <w:sz w:val="8"/>
                                            <w:szCs w:val="8"/>
                                            <w:lang w:val="it-IT" w:eastAsia="it-IT" w:bidi="ar-SA"/>
                                          </w:rPr>
                                        </w:r>
                                      </w:p>
                                    </w:tc>
                                    <w:tc>
                                      <w:tcPr>
                                        <w:tcW w:w="8715" w:type="dxa"/>
                                        <w:gridSpan w:val="4"/>
                                        <w:tcBorders>
                                          <w:top w:val="single" w:sz="4" w:space="0" w:color="000000"/>
                                        </w:tcBorders>
                                        <w:vAlign w:val="bottom"/>
                                      </w:tcPr>
                                      <w:p>
                                        <w:pPr>
                                          <w:pStyle w:val="Normal"/>
                                          <w:widowControl/>
                                          <w:bidi w:val="0"/>
                                          <w:snapToGrid w:val="false"/>
                                          <w:spacing w:lineRule="auto" w:line="240" w:before="0" w:after="0"/>
                                          <w:ind w:right="198" w:hanging="0"/>
                                          <w:jc w:val="left"/>
                                          <w:rPr>
                                            <w:rFonts w:ascii="Arial" w:hAnsi="Arial" w:eastAsia="Arial" w:cs="Arial"/>
                                            <w:color w:val="000000"/>
                                            <w:spacing w:val="2"/>
                                            <w:w w:val="102"/>
                                            <w:kern w:val="0"/>
                                            <w:sz w:val="8"/>
                                            <w:szCs w:val="8"/>
                                            <w:lang w:val="it-IT" w:eastAsia="it-IT" w:bidi="ar-SA"/>
                                          </w:rPr>
                                        </w:pPr>
                                        <w:r>
                                          <w:rPr>
                                            <w:rFonts w:eastAsia="Arial" w:cs="Arial" w:ascii="Arial" w:hAnsi="Arial"/>
                                            <w:color w:val="000000"/>
                                            <w:spacing w:val="2"/>
                                            <w:w w:val="102"/>
                                            <w:kern w:val="0"/>
                                            <w:sz w:val="8"/>
                                            <w:szCs w:val="8"/>
                                            <w:lang w:val="it-IT" w:eastAsia="it-IT" w:bidi="ar-SA"/>
                                          </w:rPr>
                                        </w:r>
                                      </w:p>
                                    </w:tc>
                                  </w:tr>
                                  <w:tr>
                                    <w:trPr>
                                      <w:trHeight w:val="340"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fldChar w:fldCharType="begin">
                                            <w:ffData>
                                              <w:name w:val="Unnamed734"/>
                                              <w:enabled/>
                                              <w:calcOnExit w:val="0"/>
                                              <w:textInput>
                                                <w:maxLength w:val="2"/>
                                              </w:textInput>
                                            </w:ffData>
                                          </w:fldChar>
                                        </w:r>
                                        <w:r>
                                          <w:rPr>
                                            <w:sz w:val="18"/>
                                            <w:spacing w:val="2"/>
                                            <w:kern w:val="0"/>
                                            <w:szCs w:val="18"/>
                                            <w:w w:val="102"/>
                                            <w:rFonts w:eastAsia="Arial" w:cs="Arial" w:ascii="Arial" w:hAnsi="Arial"/>
                                            <w:color w:val="000000"/>
                                            <w:lang w:val="it-IT" w:eastAsia="it-IT" w:bidi="ar-SA"/>
                                          </w:rPr>
                                          <w:instrText xml:space="preserve"> FORMTEXT </w:instrText>
                                        </w:r>
                                        <w:bookmarkStart w:id="731" w:name="Unnamed707"/>
                                        <w:bookmarkStart w:id="732" w:name="Unnamed653"/>
                                        <w:bookmarkStart w:id="733" w:name="Unnamed599"/>
                                        <w:bookmarkStart w:id="734" w:name="Unnamed545"/>
                                        <w:bookmarkStart w:id="735" w:name="Unnamed491"/>
                                        <w:bookmarkStart w:id="736" w:name="Unnamed437"/>
                                        <w:bookmarkStart w:id="737" w:name="Unnamed383"/>
                                        <w:bookmarkStart w:id="738" w:name="Unnamed329"/>
                                        <w:bookmarkStart w:id="739" w:name="Unnamed275"/>
                                        <w:bookmarkStart w:id="740" w:name="Unnamed220"/>
                                        <w:bookmarkStart w:id="741" w:name="Unnamed165"/>
                                        <w:bookmarkStart w:id="742" w:name="Unnamed109"/>
                                        <w:bookmarkStart w:id="743" w:name="Unnamed53"/>
                                        <w:bookmarkStart w:id="744" w:name="Bookmark201"/>
                                        <w:bookmarkStart w:id="745" w:name="Unnamed25"/>
                                        <w:bookmarkStart w:id="746" w:name="Unnamed81"/>
                                        <w:bookmarkStart w:id="747" w:name="Unnamed137"/>
                                        <w:bookmarkStart w:id="748" w:name="Unnamed193"/>
                                        <w:bookmarkStart w:id="749" w:name="Unnamed247"/>
                                        <w:bookmarkStart w:id="750" w:name="Unnamed302"/>
                                        <w:bookmarkStart w:id="751" w:name="Unnamed356"/>
                                        <w:bookmarkStart w:id="752" w:name="Unnamed410"/>
                                        <w:bookmarkStart w:id="753" w:name="Unnamed464"/>
                                        <w:bookmarkStart w:id="754" w:name="Unnamed518"/>
                                        <w:bookmarkStart w:id="755" w:name="Unnamed572"/>
                                        <w:bookmarkStart w:id="756" w:name="Unnamed626"/>
                                        <w:bookmarkStart w:id="757" w:name="Unnamed680"/>
                                        <w:r>
                                          <w:rPr>
                                            <w:rFonts w:eastAsia="Arial" w:cs="Arial" w:ascii="Arial" w:hAnsi="Arial"/>
                                            <w:color w:val="000000"/>
                                            <w:spacing w:val="2"/>
                                            <w:w w:val="102"/>
                                            <w:kern w:val="0"/>
                                            <w:sz w:val="18"/>
                                            <w:szCs w:val="18"/>
                                            <w:lang w:val="it-IT" w:eastAsia="it-IT" w:bidi="ar-SA"/>
                                          </w:rPr>
                                        </w:r>
                                        <w:r>
                                          <w:rPr>
                                            <w:sz w:val="18"/>
                                            <w:spacing w:val="2"/>
                                            <w:kern w:val="0"/>
                                            <w:szCs w:val="18"/>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18"/>
                                            <w:szCs w:val="18"/>
                                            <w:lang w:val="it-IT" w:eastAsia="it-IT" w:bidi="ar-SA"/>
                                          </w:rPr>
                                          <w:t>  </w:t>
                                        </w:r>
                                        <w:r/>
                                        <w:r>
                                          <w:rPr>
                                            <w:sz w:val="18"/>
                                            <w:spacing w:val="2"/>
                                            <w:kern w:val="0"/>
                                            <w:szCs w:val="18"/>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18"/>
                                            <w:szCs w:val="18"/>
                                            <w:lang w:val="it-IT" w:eastAsia="it-IT" w:bidi="ar-SA"/>
                                          </w:rPr>
                                        </w:r>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p>
                                    </w:tc>
                                    <w:tc>
                                      <w:tcPr>
                                        <w:tcW w:w="2454" w:type="dxa"/>
                                        <w:tcBorders>
                                          <w:left w:val="single" w:sz="4" w:space="0" w:color="000000"/>
                                          <w:right w:val="single" w:sz="4" w:space="0" w:color="000000"/>
                                        </w:tcBorders>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t xml:space="preserve">Altro:  </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fldChar w:fldCharType="begin">
                                            <w:ffData>
                                              <w:name w:val="Unnamed735"/>
                                              <w:enabled/>
                                              <w:calcOnExit w:val="0"/>
                                              <w:textInput/>
                                            </w:ffData>
                                          </w:fldChar>
                                        </w:r>
                                        <w:r>
                                          <w:rPr>
                                            <w:sz w:val="18"/>
                                            <w:spacing w:val="2"/>
                                            <w:kern w:val="0"/>
                                            <w:szCs w:val="18"/>
                                            <w:w w:val="102"/>
                                            <w:rFonts w:eastAsia="Arial" w:cs="Arial" w:ascii="Arial" w:hAnsi="Arial"/>
                                            <w:color w:val="000000"/>
                                            <w:lang w:val="it-IT" w:eastAsia="it-IT" w:bidi="ar-SA"/>
                                          </w:rPr>
                                          <w:instrText xml:space="preserve"> FORMTEXT </w:instrText>
                                        </w:r>
                                        <w:bookmarkStart w:id="758" w:name="Unnamed708"/>
                                        <w:bookmarkStart w:id="759" w:name="Unnamed654"/>
                                        <w:bookmarkStart w:id="760" w:name="Unnamed600"/>
                                        <w:bookmarkStart w:id="761" w:name="Unnamed546"/>
                                        <w:bookmarkStart w:id="762" w:name="Unnamed492"/>
                                        <w:bookmarkStart w:id="763" w:name="Unnamed438"/>
                                        <w:bookmarkStart w:id="764" w:name="Unnamed384"/>
                                        <w:bookmarkStart w:id="765" w:name="Unnamed330"/>
                                        <w:bookmarkStart w:id="766" w:name="Unnamed276"/>
                                        <w:bookmarkStart w:id="767" w:name="Unnamed221"/>
                                        <w:bookmarkStart w:id="768" w:name="Unnamed166"/>
                                        <w:bookmarkStart w:id="769" w:name="Unnamed110"/>
                                        <w:bookmarkStart w:id="770" w:name="Unnamed54"/>
                                        <w:bookmarkStart w:id="771" w:name="Bookmark211"/>
                                        <w:bookmarkStart w:id="772" w:name="Unnamed26"/>
                                        <w:bookmarkStart w:id="773" w:name="Unnamed82"/>
                                        <w:bookmarkStart w:id="774" w:name="Unnamed138"/>
                                        <w:bookmarkStart w:id="775" w:name="Unnamed194"/>
                                        <w:bookmarkStart w:id="776" w:name="Unnamed248"/>
                                        <w:bookmarkStart w:id="777" w:name="Unnamed303"/>
                                        <w:bookmarkStart w:id="778" w:name="Unnamed357"/>
                                        <w:bookmarkStart w:id="779" w:name="Unnamed411"/>
                                        <w:bookmarkStart w:id="780" w:name="Unnamed465"/>
                                        <w:bookmarkStart w:id="781" w:name="Unnamed519"/>
                                        <w:bookmarkStart w:id="782" w:name="Unnamed573"/>
                                        <w:bookmarkStart w:id="783" w:name="Unnamed627"/>
                                        <w:bookmarkStart w:id="784" w:name="Unnamed681"/>
                                        <w:r>
                                          <w:rPr>
                                            <w:rFonts w:eastAsia="Arial" w:cs="Arial" w:ascii="Arial" w:hAnsi="Arial"/>
                                            <w:color w:val="000000"/>
                                            <w:spacing w:val="2"/>
                                            <w:w w:val="102"/>
                                            <w:kern w:val="0"/>
                                            <w:sz w:val="18"/>
                                            <w:szCs w:val="18"/>
                                            <w:lang w:val="it-IT" w:eastAsia="it-IT" w:bidi="ar-SA"/>
                                          </w:rPr>
                                        </w:r>
                                        <w:r>
                                          <w:rPr>
                                            <w:sz w:val="18"/>
                                            <w:spacing w:val="2"/>
                                            <w:kern w:val="0"/>
                                            <w:szCs w:val="18"/>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18"/>
                                            <w:szCs w:val="18"/>
                                            <w:lang w:val="it-IT" w:eastAsia="it-IT" w:bidi="ar-SA"/>
                                          </w:rPr>
                                          <w:t>     </w:t>
                                        </w:r>
                                        <w:r/>
                                        <w:r>
                                          <w:rPr>
                                            <w:sz w:val="18"/>
                                            <w:spacing w:val="2"/>
                                            <w:kern w:val="0"/>
                                            <w:szCs w:val="18"/>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18"/>
                                            <w:szCs w:val="18"/>
                                            <w:lang w:val="it-IT" w:eastAsia="it-IT" w:bidi="ar-SA"/>
                                          </w:rPr>
                                        </w:r>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p>
                                    </w:tc>
                                    <w:tc>
                                      <w:tcPr>
                                        <w:tcW w:w="230" w:type="dxa"/>
                                        <w:tcBorders/>
                                      </w:tcPr>
                                      <w:p>
                                        <w:pPr>
                                          <w:pStyle w:val="Normal"/>
                                          <w:widowControl/>
                                          <w:bidi w:val="0"/>
                                          <w:snapToGrid w:val="false"/>
                                          <w:spacing w:lineRule="auto" w:line="240" w:before="0" w:after="0"/>
                                          <w:jc w:val="left"/>
                                          <w:rPr>
                                            <w:rFonts w:eastAsia="" w:cs=""/>
                                            <w:kern w:val="0"/>
                                            <w:sz w:val="22"/>
                                            <w:szCs w:val="22"/>
                                            <w:lang w:val="it-IT" w:eastAsia="it-IT" w:bidi="ar-SA"/>
                                          </w:rPr>
                                        </w:pPr>
                                        <w:r>
                                          <w:rPr>
                                            <w:rFonts w:eastAsia="" w:cs=""/>
                                            <w:kern w:val="0"/>
                                            <w:sz w:val="22"/>
                                            <w:szCs w:val="22"/>
                                            <w:lang w:val="it-IT" w:eastAsia="it-IT" w:bidi="ar-SA"/>
                                          </w:rPr>
                                        </w:r>
                                      </w:p>
                                    </w:tc>
                                  </w:tr>
                                  <w:tr>
                                    <w:trPr>
                                      <w:trHeight w:val="340" w:hRule="atLeast"/>
                                    </w:trPr>
                                    <w:tc>
                                      <w:tcPr>
                                        <w:tcW w:w="209" w:type="dxa"/>
                                        <w:tcBorders>
                                          <w:top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2943" w:type="dxa"/>
                                        <w:gridSpan w:val="2"/>
                                        <w:tcBorders>
                                          <w:right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fldChar w:fldCharType="begin">
                                            <w:ffData>
                                              <w:name w:val="Unnamed736"/>
                                              <w:enabled/>
                                              <w:calcOnExit w:val="0"/>
                                              <w:textInput/>
                                            </w:ffData>
                                          </w:fldChar>
                                        </w:r>
                                        <w:r>
                                          <w:rPr>
                                            <w:sz w:val="18"/>
                                            <w:spacing w:val="2"/>
                                            <w:kern w:val="0"/>
                                            <w:szCs w:val="18"/>
                                            <w:w w:val="102"/>
                                            <w:rFonts w:eastAsia="Arial" w:cs="Arial" w:ascii="Arial" w:hAnsi="Arial"/>
                                            <w:color w:val="000000"/>
                                            <w:lang w:val="it-IT" w:eastAsia="it-IT" w:bidi="ar-SA"/>
                                          </w:rPr>
                                          <w:instrText xml:space="preserve"> FORMTEXT </w:instrText>
                                        </w:r>
                                        <w:bookmarkStart w:id="785" w:name="Unnamed709"/>
                                        <w:bookmarkStart w:id="786" w:name="Unnamed655"/>
                                        <w:bookmarkStart w:id="787" w:name="Unnamed601"/>
                                        <w:bookmarkStart w:id="788" w:name="Unnamed547"/>
                                        <w:bookmarkStart w:id="789" w:name="Unnamed493"/>
                                        <w:bookmarkStart w:id="790" w:name="Unnamed439"/>
                                        <w:bookmarkStart w:id="791" w:name="Unnamed385"/>
                                        <w:bookmarkStart w:id="792" w:name="Unnamed331"/>
                                        <w:bookmarkStart w:id="793" w:name="Unnamed277"/>
                                        <w:bookmarkStart w:id="794" w:name="Unnamed222"/>
                                        <w:bookmarkStart w:id="795" w:name="Unnamed167"/>
                                        <w:bookmarkStart w:id="796" w:name="Unnamed111"/>
                                        <w:bookmarkStart w:id="797" w:name="Unnamed55"/>
                                        <w:bookmarkStart w:id="798" w:name="Bookmark221"/>
                                        <w:bookmarkStart w:id="799" w:name="Unnamed27"/>
                                        <w:bookmarkStart w:id="800" w:name="Unnamed83"/>
                                        <w:bookmarkStart w:id="801" w:name="Unnamed139"/>
                                        <w:bookmarkStart w:id="802" w:name="Unnamed195"/>
                                        <w:bookmarkStart w:id="803" w:name="Unnamed249"/>
                                        <w:bookmarkStart w:id="804" w:name="Unnamed304"/>
                                        <w:bookmarkStart w:id="805" w:name="Unnamed358"/>
                                        <w:bookmarkStart w:id="806" w:name="Unnamed412"/>
                                        <w:bookmarkStart w:id="807" w:name="Unnamed466"/>
                                        <w:bookmarkStart w:id="808" w:name="Unnamed520"/>
                                        <w:bookmarkStart w:id="809" w:name="Unnamed574"/>
                                        <w:bookmarkStart w:id="810" w:name="Unnamed628"/>
                                        <w:bookmarkStart w:id="811" w:name="Unnamed682"/>
                                        <w:r>
                                          <w:rPr>
                                            <w:rFonts w:eastAsia="Arial" w:cs="Arial" w:ascii="Arial" w:hAnsi="Arial"/>
                                            <w:color w:val="000000"/>
                                            <w:spacing w:val="2"/>
                                            <w:w w:val="102"/>
                                            <w:kern w:val="0"/>
                                            <w:sz w:val="18"/>
                                            <w:szCs w:val="18"/>
                                            <w:lang w:val="it-IT" w:eastAsia="it-IT" w:bidi="ar-SA"/>
                                          </w:rPr>
                                        </w:r>
                                        <w:r>
                                          <w:rPr>
                                            <w:sz w:val="18"/>
                                            <w:spacing w:val="2"/>
                                            <w:kern w:val="0"/>
                                            <w:szCs w:val="18"/>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18"/>
                                            <w:szCs w:val="18"/>
                                            <w:lang w:val="it-IT" w:eastAsia="it-IT" w:bidi="ar-SA"/>
                                          </w:rPr>
                                          <w:t>     </w:t>
                                        </w:r>
                                        <w:r/>
                                        <w:r>
                                          <w:rPr>
                                            <w:sz w:val="18"/>
                                            <w:spacing w:val="2"/>
                                            <w:kern w:val="0"/>
                                            <w:szCs w:val="18"/>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18"/>
                                            <w:szCs w:val="18"/>
                                            <w:lang w:val="it-IT" w:eastAsia="it-IT" w:bidi="ar-SA"/>
                                          </w:rPr>
                                        </w:r>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p>
                                    </w:tc>
                                    <w:tc>
                                      <w:tcPr>
                                        <w:tcW w:w="230" w:type="dxa"/>
                                        <w:tcBorders/>
                                      </w:tcPr>
                                      <w:p>
                                        <w:pPr>
                                          <w:pStyle w:val="Normal"/>
                                          <w:widowControl/>
                                          <w:bidi w:val="0"/>
                                          <w:snapToGrid w:val="false"/>
                                          <w:spacing w:lineRule="auto" w:line="240" w:before="0" w:after="0"/>
                                          <w:jc w:val="left"/>
                                          <w:rPr>
                                            <w:rFonts w:eastAsia="" w:cs=""/>
                                            <w:kern w:val="0"/>
                                            <w:sz w:val="22"/>
                                            <w:szCs w:val="22"/>
                                            <w:lang w:val="it-IT" w:eastAsia="it-IT" w:bidi="ar-SA"/>
                                          </w:rPr>
                                        </w:pPr>
                                        <w:r>
                                          <w:rPr>
                                            <w:rFonts w:eastAsia="" w:cs=""/>
                                            <w:kern w:val="0"/>
                                            <w:sz w:val="22"/>
                                            <w:szCs w:val="22"/>
                                            <w:lang w:val="it-IT" w:eastAsia="it-IT" w:bidi="ar-SA"/>
                                          </w:rPr>
                                        </w:r>
                                      </w:p>
                                    </w:tc>
                                  </w:tr>
                                  <w:tr>
                                    <w:trPr>
                                      <w:trHeight w:val="340" w:hRule="atLeast"/>
                                    </w:trPr>
                                    <w:tc>
                                      <w:tcPr>
                                        <w:tcW w:w="209" w:type="dxa"/>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2943" w:type="dxa"/>
                                        <w:gridSpan w:val="2"/>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5542" w:type="dxa"/>
                                        <w:tcBorders>
                                          <w:top w:val="single" w:sz="4" w:space="0" w:color="000000"/>
                                        </w:tcBorders>
                                        <w:vAlign w:val="center"/>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230" w:type="dxa"/>
                                        <w:tcBorders/>
                                      </w:tcPr>
                                      <w:p>
                                        <w:pPr>
                                          <w:pStyle w:val="Normal"/>
                                          <w:widowControl/>
                                          <w:bidi w:val="0"/>
                                          <w:snapToGrid w:val="false"/>
                                          <w:spacing w:lineRule="auto" w:line="240" w:before="0" w:after="0"/>
                                          <w:jc w:val="left"/>
                                          <w:rPr>
                                            <w:rFonts w:ascii="Arial" w:hAnsi="Arial" w:eastAsia="" w:cs="Arial"/>
                                            <w:color w:val="000000"/>
                                            <w:spacing w:val="2"/>
                                            <w:w w:val="102"/>
                                            <w:kern w:val="0"/>
                                            <w:sz w:val="22"/>
                                            <w:szCs w:val="22"/>
                                            <w:lang w:val="it-IT" w:eastAsia="it-IT" w:bidi="ar-SA"/>
                                          </w:rPr>
                                        </w:pPr>
                                        <w:r>
                                          <w:rPr>
                                            <w:rFonts w:eastAsia="" w:cs="Arial" w:ascii="Arial" w:hAnsi="Arial"/>
                                            <w:color w:val="000000"/>
                                            <w:spacing w:val="2"/>
                                            <w:w w:val="102"/>
                                            <w:kern w:val="0"/>
                                            <w:sz w:val="22"/>
                                            <w:szCs w:val="22"/>
                                            <w:lang w:val="it-IT" w:eastAsia="it-IT" w:bidi="ar-SA"/>
                                          </w:rPr>
                                        </w:r>
                                      </w:p>
                                    </w:tc>
                                  </w:tr>
                                </w:tbl>
                                <w:p>
                                  <w:pPr>
                                    <w:pStyle w:val="Normal"/>
                                    <w:bidi w:val="0"/>
                                    <w:jc w:val="left"/>
                                    <w:rPr>
                                      <w:rFonts w:eastAsia="Liberation Serif;Times New Roman" w:cs="Liberation Serif;Times New Roman"/>
                                    </w:rPr>
                                  </w:pPr>
                                  <w:r>
                                    <w:rPr>
                                      <w:rFonts w:eastAsia="Liberation Serif;Times New Roman" w:cs="Liberation Serif;Times New Roman"/>
                                    </w:rPr>
                                    <w:t xml:space="preserve"> </w:t>
                                  </w:r>
                                </w:p>
                              </w:txbxContent>
                            </wps:txbx>
                            <wps:bodyPr anchor="t" lIns="17145" tIns="17145" rIns="17145" bIns="17145">
                              <a:noAutofit/>
                            </wps:bodyPr>
                          </wps:wsp>
                        </a:graphicData>
                      </a:graphic>
                    </wp:anchor>
                  </w:drawing>
                </mc:Choice>
                <mc:Fallback>
                  <w:pict>
                    <v:rect fillcolor="#FFFFFF" style="position:absolute;rotation:-0;width:444.9pt;height:406.15pt;mso-wrap-distance-left:7.05pt;mso-wrap-distance-right:7.05pt;mso-wrap-distance-top:0pt;mso-wrap-distance-bottom:0pt;margin-top:9.1pt;mso-position-vertical-relative:text;margin-left:-5.4pt;mso-position-horizontal-relative:page">
                      <v:textbox inset="0.01875in,0.01875in,0.01875in,0.01875in">
                        <w:txbxContent>
                          <w:tbl>
                            <w:tblPr>
                              <w:tblW w:w="8924" w:type="dxa"/>
                              <w:jc w:val="left"/>
                              <w:tblInd w:w="0" w:type="dxa"/>
                              <w:tblLayout w:type="fixed"/>
                              <w:tblCellMar>
                                <w:top w:w="0" w:type="dxa"/>
                                <w:left w:w="108" w:type="dxa"/>
                                <w:bottom w:w="0" w:type="dxa"/>
                                <w:right w:w="108" w:type="dxa"/>
                              </w:tblCellMar>
                            </w:tblPr>
                            <w:tblGrid>
                              <w:gridCol w:w="209"/>
                              <w:gridCol w:w="489"/>
                              <w:gridCol w:w="2454"/>
                              <w:gridCol w:w="5542"/>
                              <w:gridCol w:w="230"/>
                            </w:tblGrid>
                            <w:tr>
                              <w:trPr>
                                <w:trHeight w:val="1270" w:hRule="atLeast"/>
                              </w:trPr>
                              <w:tc>
                                <w:tcPr>
                                  <w:tcW w:w="209" w:type="dxa"/>
                                  <w:tcBorders>
                                    <w:bottom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8715" w:type="dxa"/>
                                  <w:gridSpan w:val="4"/>
                                  <w:tcBorders>
                                    <w:bottom w:val="single" w:sz="4" w:space="0" w:color="000000"/>
                                  </w:tcBorders>
                                  <w:vAlign w:val="bottom"/>
                                </w:tcPr>
                                <w:p>
                                  <w:pPr>
                                    <w:pStyle w:val="ListParagraph"/>
                                    <w:widowControl/>
                                    <w:numPr>
                                      <w:ilvl w:val="0"/>
                                      <w:numId w:val="1"/>
                                    </w:numPr>
                                    <w:bidi w:val="0"/>
                                    <w:spacing w:lineRule="auto" w:line="240" w:before="0" w:after="0"/>
                                    <w:ind w:left="602" w:right="197" w:hanging="36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PRELIMINARMENTE ALL’ESECUZIONE DEGLI INTERVENTI PROGETTUALI:</w:t>
                                  </w:r>
                                </w:p>
                                <w:tbl>
                                  <w:tblPr>
                                    <w:tblW w:w="8710" w:type="dxa"/>
                                    <w:jc w:val="left"/>
                                    <w:tblInd w:w="677" w:type="dxa"/>
                                    <w:tblLayout w:type="fixed"/>
                                    <w:tblCellMar>
                                      <w:top w:w="0" w:type="dxa"/>
                                      <w:left w:w="108" w:type="dxa"/>
                                      <w:bottom w:w="0" w:type="dxa"/>
                                      <w:right w:w="108" w:type="dxa"/>
                                    </w:tblCellMar>
                                  </w:tblPr>
                                  <w:tblGrid>
                                    <w:gridCol w:w="2903"/>
                                    <w:gridCol w:w="2542"/>
                                    <w:gridCol w:w="3265"/>
                                  </w:tblGrid>
                                  <w:tr>
                                    <w:trPr>
                                      <w:trHeight w:val="171" w:hRule="atLeast"/>
                                    </w:trPr>
                                    <w:tc>
                                      <w:tcPr>
                                        <w:tcW w:w="2903" w:type="dxa"/>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2542" w:type="dxa"/>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3265" w:type="dxa"/>
                                        <w:tcBorders/>
                                      </w:tcPr>
                                      <w:p>
                                        <w:pPr>
                                          <w:pStyle w:val="ListParagraph"/>
                                          <w:widowControl/>
                                          <w:bidi w:val="0"/>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Allegato alla domanda</w:t>
                                        </w:r>
                                      </w:p>
                                    </w:tc>
                                  </w:tr>
                                </w:tbl>
                                <w:p>
                                  <w:pPr>
                                    <w:pStyle w:val="Normal"/>
                                    <w:widowControl w:val="false"/>
                                    <w:bidi w:val="0"/>
                                    <w:jc w:val="left"/>
                                    <w:rPr>
                                      <w:rFonts w:ascii="Arial" w:hAnsi="Arial" w:cs="Arial"/>
                                      <w:sz w:val="20"/>
                                      <w:szCs w:val="20"/>
                                    </w:rPr>
                                  </w:pPr>
                                  <w:r>
                                    <w:rPr>
                                      <w:rFonts w:cs="Arial" w:ascii="Arial" w:hAnsi="Arial"/>
                                      <w:sz w:val="20"/>
                                      <w:szCs w:val="20"/>
                                    </w:rPr>
                                  </w:r>
                                </w:p>
                                <w:tbl>
                                  <w:tblPr>
                                    <w:tblW w:w="8846" w:type="dxa"/>
                                    <w:jc w:val="left"/>
                                    <w:tblInd w:w="0" w:type="dxa"/>
                                    <w:tblLayout w:type="fixed"/>
                                    <w:tblCellMar>
                                      <w:top w:w="0" w:type="dxa"/>
                                      <w:left w:w="108" w:type="dxa"/>
                                      <w:bottom w:w="0" w:type="dxa"/>
                                      <w:right w:w="108" w:type="dxa"/>
                                    </w:tblCellMar>
                                  </w:tblPr>
                                  <w:tblGrid>
                                    <w:gridCol w:w="555"/>
                                    <w:gridCol w:w="6677"/>
                                    <w:gridCol w:w="821"/>
                                    <w:gridCol w:w="793"/>
                                  </w:tblGrid>
                                  <w:tr>
                                    <w:trPr>
                                      <w:trHeight w:val="171" w:hRule="atLeast"/>
                                    </w:trPr>
                                    <w:tc>
                                      <w:tcPr>
                                        <w:tcW w:w="555" w:type="dxa"/>
                                        <w:tcBorders>
                                          <w:bottom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6677" w:type="dxa"/>
                                        <w:tcBorders>
                                          <w:bottom w:val="single" w:sz="4" w:space="0" w:color="000000"/>
                                          <w:right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bidi w:val="0"/>
                                          <w:spacing w:lineRule="auto" w:line="240" w:before="0" w:after="0"/>
                                          <w:ind w:left="0" w:right="197" w:hanging="0"/>
                                          <w:contextualSpacing/>
                                          <w:jc w:val="righ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S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bidi w:val="0"/>
                                          <w:spacing w:lineRule="auto" w:line="240" w:before="0" w:after="0"/>
                                          <w:ind w:left="0" w:right="197" w:hanging="0"/>
                                          <w:contextualSpacing/>
                                          <w:jc w:val="righ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NO</w:t>
                                        </w:r>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1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812" w:name="Unnamed684"/>
                                        <w:bookmarkStart w:id="813" w:name="Unnamed630"/>
                                        <w:bookmarkStart w:id="814" w:name="Unnamed576"/>
                                        <w:bookmarkStart w:id="815" w:name="Unnamed522"/>
                                        <w:bookmarkStart w:id="816" w:name="Unnamed468"/>
                                        <w:bookmarkStart w:id="817" w:name="Unnamed414"/>
                                        <w:bookmarkStart w:id="818" w:name="Unnamed360"/>
                                        <w:bookmarkStart w:id="819" w:name="Unnamed306"/>
                                        <w:bookmarkStart w:id="820" w:name="Unnamed252"/>
                                        <w:bookmarkStart w:id="821" w:name="Unnamed198"/>
                                        <w:bookmarkStart w:id="822" w:name="Unnamed142"/>
                                        <w:bookmarkStart w:id="823" w:name="Unnamed86"/>
                                        <w:bookmarkStart w:id="824" w:name="Unnamed30"/>
                                        <w:bookmarkStart w:id="825" w:name="Testo1010"/>
                                        <w:bookmarkStart w:id="826" w:name="Unnamed2"/>
                                        <w:bookmarkStart w:id="827" w:name="Unnamed58"/>
                                        <w:bookmarkStart w:id="828" w:name="Unnamed114"/>
                                        <w:bookmarkStart w:id="829" w:name="Unnamed170"/>
                                        <w:bookmarkStart w:id="830" w:name="Unnamed225"/>
                                        <w:bookmarkStart w:id="831" w:name="Unnamed279"/>
                                        <w:bookmarkStart w:id="832" w:name="Unnamed333"/>
                                        <w:bookmarkStart w:id="833" w:name="Unnamed387"/>
                                        <w:bookmarkStart w:id="834" w:name="Unnamed441"/>
                                        <w:bookmarkStart w:id="835" w:name="Unnamed495"/>
                                        <w:bookmarkStart w:id="836" w:name="Unnamed549"/>
                                        <w:bookmarkStart w:id="837" w:name="Unnamed603"/>
                                        <w:bookmarkStart w:id="838" w:name="Unnamed657"/>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2"/>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839" w:name="Unnamed685"/>
                                        <w:bookmarkStart w:id="840" w:name="Unnamed631"/>
                                        <w:bookmarkStart w:id="841" w:name="Unnamed577"/>
                                        <w:bookmarkStart w:id="842" w:name="Unnamed523"/>
                                        <w:bookmarkStart w:id="843" w:name="Unnamed469"/>
                                        <w:bookmarkStart w:id="844" w:name="Unnamed415"/>
                                        <w:bookmarkStart w:id="845" w:name="Unnamed361"/>
                                        <w:bookmarkStart w:id="846" w:name="Unnamed307"/>
                                        <w:bookmarkStart w:id="847" w:name="Unnamed253"/>
                                        <w:bookmarkStart w:id="848" w:name="Unnamed199"/>
                                        <w:bookmarkStart w:id="849" w:name="Unnamed143"/>
                                        <w:bookmarkStart w:id="850" w:name="Unnamed87"/>
                                        <w:bookmarkStart w:id="851" w:name="Unnamed31"/>
                                        <w:bookmarkStart w:id="852" w:name="Bookmark71"/>
                                        <w:bookmarkStart w:id="853" w:name="Unnamed3"/>
                                        <w:bookmarkStart w:id="854" w:name="Unnamed59"/>
                                        <w:bookmarkStart w:id="855" w:name="Unnamed115"/>
                                        <w:bookmarkStart w:id="856" w:name="Unnamed171"/>
                                        <w:bookmarkStart w:id="857" w:name="Unnamed226"/>
                                        <w:bookmarkStart w:id="858" w:name="Unnamed280"/>
                                        <w:bookmarkStart w:id="859" w:name="Unnamed334"/>
                                        <w:bookmarkStart w:id="860" w:name="Unnamed388"/>
                                        <w:bookmarkStart w:id="861" w:name="Unnamed442"/>
                                        <w:bookmarkStart w:id="862" w:name="Unnamed496"/>
                                        <w:bookmarkStart w:id="863" w:name="Unnamed550"/>
                                        <w:bookmarkStart w:id="864" w:name="Unnamed604"/>
                                        <w:bookmarkStart w:id="865" w:name="Unnamed658"/>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3"/>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866" w:name="Unnamed686"/>
                                        <w:bookmarkStart w:id="867" w:name="Unnamed632"/>
                                        <w:bookmarkStart w:id="868" w:name="Unnamed578"/>
                                        <w:bookmarkStart w:id="869" w:name="Unnamed524"/>
                                        <w:bookmarkStart w:id="870" w:name="Unnamed470"/>
                                        <w:bookmarkStart w:id="871" w:name="Unnamed416"/>
                                        <w:bookmarkStart w:id="872" w:name="Unnamed362"/>
                                        <w:bookmarkStart w:id="873" w:name="Unnamed308"/>
                                        <w:bookmarkStart w:id="874" w:name="Unnamed254"/>
                                        <w:bookmarkStart w:id="875" w:name="Unnamed200"/>
                                        <w:bookmarkStart w:id="876" w:name="Unnamed144"/>
                                        <w:bookmarkStart w:id="877" w:name="Unnamed88"/>
                                        <w:bookmarkStart w:id="878" w:name="Unnamed32"/>
                                        <w:bookmarkStart w:id="879" w:name="Bookmark81"/>
                                        <w:bookmarkStart w:id="880" w:name="Unnamed4"/>
                                        <w:bookmarkStart w:id="881" w:name="Unnamed60"/>
                                        <w:bookmarkStart w:id="882" w:name="Unnamed116"/>
                                        <w:bookmarkStart w:id="883" w:name="Unnamed172"/>
                                        <w:bookmarkStart w:id="884" w:name="Unnamed227"/>
                                        <w:bookmarkStart w:id="885" w:name="Unnamed281"/>
                                        <w:bookmarkStart w:id="886" w:name="Unnamed335"/>
                                        <w:bookmarkStart w:id="887" w:name="Unnamed389"/>
                                        <w:bookmarkStart w:id="888" w:name="Unnamed443"/>
                                        <w:bookmarkStart w:id="889" w:name="Unnamed497"/>
                                        <w:bookmarkStart w:id="890" w:name="Unnamed551"/>
                                        <w:bookmarkStart w:id="891" w:name="Unnamed605"/>
                                        <w:bookmarkStart w:id="892" w:name="Unnamed659"/>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14"/>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893" w:name="Unnamed687"/>
                                        <w:bookmarkStart w:id="894" w:name="Unnamed633"/>
                                        <w:bookmarkStart w:id="895" w:name="Unnamed579"/>
                                        <w:bookmarkStart w:id="896" w:name="Unnamed525"/>
                                        <w:bookmarkStart w:id="897" w:name="Unnamed471"/>
                                        <w:bookmarkStart w:id="898" w:name="Unnamed417"/>
                                        <w:bookmarkStart w:id="899" w:name="Unnamed363"/>
                                        <w:bookmarkStart w:id="900" w:name="Unnamed309"/>
                                        <w:bookmarkStart w:id="901" w:name="Unnamed255"/>
                                        <w:bookmarkStart w:id="902" w:name="Unnamed201"/>
                                        <w:bookmarkStart w:id="903" w:name="Unnamed145"/>
                                        <w:bookmarkStart w:id="904" w:name="Unnamed89"/>
                                        <w:bookmarkStart w:id="905" w:name="Unnamed33"/>
                                        <w:bookmarkStart w:id="906" w:name="Testo1011"/>
                                        <w:bookmarkStart w:id="907" w:name="Unnamed5"/>
                                        <w:bookmarkStart w:id="908" w:name="Unnamed61"/>
                                        <w:bookmarkStart w:id="909" w:name="Unnamed117"/>
                                        <w:bookmarkStart w:id="910" w:name="Unnamed173"/>
                                        <w:bookmarkStart w:id="911" w:name="Unnamed228"/>
                                        <w:bookmarkStart w:id="912" w:name="Unnamed282"/>
                                        <w:bookmarkStart w:id="913" w:name="Unnamed336"/>
                                        <w:bookmarkStart w:id="914" w:name="Unnamed390"/>
                                        <w:bookmarkStart w:id="915" w:name="Unnamed444"/>
                                        <w:bookmarkStart w:id="916" w:name="Unnamed498"/>
                                        <w:bookmarkStart w:id="917" w:name="Unnamed552"/>
                                        <w:bookmarkStart w:id="918" w:name="Unnamed606"/>
                                        <w:bookmarkStart w:id="919" w:name="Unnamed660"/>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5"/>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920" w:name="Unnamed688"/>
                                        <w:bookmarkStart w:id="921" w:name="Unnamed634"/>
                                        <w:bookmarkStart w:id="922" w:name="Unnamed580"/>
                                        <w:bookmarkStart w:id="923" w:name="Unnamed526"/>
                                        <w:bookmarkStart w:id="924" w:name="Unnamed472"/>
                                        <w:bookmarkStart w:id="925" w:name="Unnamed418"/>
                                        <w:bookmarkStart w:id="926" w:name="Unnamed364"/>
                                        <w:bookmarkStart w:id="927" w:name="Unnamed310"/>
                                        <w:bookmarkStart w:id="928" w:name="Unnamed256"/>
                                        <w:bookmarkStart w:id="929" w:name="Unnamed202"/>
                                        <w:bookmarkStart w:id="930" w:name="Unnamed146"/>
                                        <w:bookmarkStart w:id="931" w:name="Unnamed90"/>
                                        <w:bookmarkStart w:id="932" w:name="Unnamed34"/>
                                        <w:bookmarkStart w:id="933" w:name="Bookmark91"/>
                                        <w:bookmarkStart w:id="934" w:name="Unnamed6"/>
                                        <w:bookmarkStart w:id="935" w:name="Unnamed62"/>
                                        <w:bookmarkStart w:id="936" w:name="Unnamed118"/>
                                        <w:bookmarkStart w:id="937" w:name="Unnamed174"/>
                                        <w:bookmarkStart w:id="938" w:name="Unnamed229"/>
                                        <w:bookmarkStart w:id="939" w:name="Unnamed283"/>
                                        <w:bookmarkStart w:id="940" w:name="Unnamed337"/>
                                        <w:bookmarkStart w:id="941" w:name="Unnamed391"/>
                                        <w:bookmarkStart w:id="942" w:name="Unnamed445"/>
                                        <w:bookmarkStart w:id="943" w:name="Unnamed499"/>
                                        <w:bookmarkStart w:id="944" w:name="Unnamed553"/>
                                        <w:bookmarkStart w:id="945" w:name="Unnamed607"/>
                                        <w:bookmarkStart w:id="946" w:name="Unnamed661"/>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6"/>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947" w:name="Unnamed689"/>
                                        <w:bookmarkStart w:id="948" w:name="Unnamed635"/>
                                        <w:bookmarkStart w:id="949" w:name="Unnamed581"/>
                                        <w:bookmarkStart w:id="950" w:name="Unnamed527"/>
                                        <w:bookmarkStart w:id="951" w:name="Unnamed473"/>
                                        <w:bookmarkStart w:id="952" w:name="Unnamed419"/>
                                        <w:bookmarkStart w:id="953" w:name="Unnamed365"/>
                                        <w:bookmarkStart w:id="954" w:name="Unnamed311"/>
                                        <w:bookmarkStart w:id="955" w:name="Unnamed257"/>
                                        <w:bookmarkStart w:id="956" w:name="Unnamed203"/>
                                        <w:bookmarkStart w:id="957" w:name="Unnamed147"/>
                                        <w:bookmarkStart w:id="958" w:name="Unnamed91"/>
                                        <w:bookmarkStart w:id="959" w:name="Unnamed35"/>
                                        <w:bookmarkStart w:id="960" w:name="Bookmark101"/>
                                        <w:bookmarkStart w:id="961" w:name="Unnamed7"/>
                                        <w:bookmarkStart w:id="962" w:name="Unnamed63"/>
                                        <w:bookmarkStart w:id="963" w:name="Unnamed119"/>
                                        <w:bookmarkStart w:id="964" w:name="Unnamed175"/>
                                        <w:bookmarkStart w:id="965" w:name="Unnamed230"/>
                                        <w:bookmarkStart w:id="966" w:name="Unnamed284"/>
                                        <w:bookmarkStart w:id="967" w:name="Unnamed338"/>
                                        <w:bookmarkStart w:id="968" w:name="Unnamed392"/>
                                        <w:bookmarkStart w:id="969" w:name="Unnamed446"/>
                                        <w:bookmarkStart w:id="970" w:name="Unnamed500"/>
                                        <w:bookmarkStart w:id="971" w:name="Unnamed554"/>
                                        <w:bookmarkStart w:id="972" w:name="Unnamed608"/>
                                        <w:bookmarkStart w:id="973" w:name="Unnamed662"/>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17"/>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974" w:name="Unnamed690"/>
                                        <w:bookmarkStart w:id="975" w:name="Unnamed636"/>
                                        <w:bookmarkStart w:id="976" w:name="Unnamed582"/>
                                        <w:bookmarkStart w:id="977" w:name="Unnamed528"/>
                                        <w:bookmarkStart w:id="978" w:name="Unnamed474"/>
                                        <w:bookmarkStart w:id="979" w:name="Unnamed420"/>
                                        <w:bookmarkStart w:id="980" w:name="Unnamed366"/>
                                        <w:bookmarkStart w:id="981" w:name="Unnamed312"/>
                                        <w:bookmarkStart w:id="982" w:name="Unnamed258"/>
                                        <w:bookmarkStart w:id="983" w:name="Unnamed204"/>
                                        <w:bookmarkStart w:id="984" w:name="Unnamed148"/>
                                        <w:bookmarkStart w:id="985" w:name="Unnamed92"/>
                                        <w:bookmarkStart w:id="986" w:name="Unnamed36"/>
                                        <w:bookmarkStart w:id="987" w:name="Testo1021"/>
                                        <w:bookmarkStart w:id="988" w:name="Unnamed8"/>
                                        <w:bookmarkStart w:id="989" w:name="Unnamed64"/>
                                        <w:bookmarkStart w:id="990" w:name="Unnamed120"/>
                                        <w:bookmarkStart w:id="991" w:name="Unnamed176"/>
                                        <w:bookmarkStart w:id="992" w:name="Unnamed231"/>
                                        <w:bookmarkStart w:id="993" w:name="Unnamed285"/>
                                        <w:bookmarkStart w:id="994" w:name="Unnamed339"/>
                                        <w:bookmarkStart w:id="995" w:name="Unnamed393"/>
                                        <w:bookmarkStart w:id="996" w:name="Unnamed447"/>
                                        <w:bookmarkStart w:id="997" w:name="Unnamed501"/>
                                        <w:bookmarkStart w:id="998" w:name="Unnamed555"/>
                                        <w:bookmarkStart w:id="999" w:name="Unnamed609"/>
                                        <w:bookmarkStart w:id="1000" w:name="Unnamed663"/>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8"/>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001" w:name="Unnamed691"/>
                                        <w:bookmarkStart w:id="1002" w:name="Unnamed637"/>
                                        <w:bookmarkStart w:id="1003" w:name="Unnamed583"/>
                                        <w:bookmarkStart w:id="1004" w:name="Unnamed529"/>
                                        <w:bookmarkStart w:id="1005" w:name="Unnamed475"/>
                                        <w:bookmarkStart w:id="1006" w:name="Unnamed421"/>
                                        <w:bookmarkStart w:id="1007" w:name="Unnamed367"/>
                                        <w:bookmarkStart w:id="1008" w:name="Unnamed313"/>
                                        <w:bookmarkStart w:id="1009" w:name="Unnamed259"/>
                                        <w:bookmarkStart w:id="1010" w:name="Unnamed205"/>
                                        <w:bookmarkStart w:id="1011" w:name="Unnamed149"/>
                                        <w:bookmarkStart w:id="1012" w:name="Unnamed93"/>
                                        <w:bookmarkStart w:id="1013" w:name="Unnamed37"/>
                                        <w:bookmarkStart w:id="1014" w:name="Bookmark111"/>
                                        <w:bookmarkStart w:id="1015" w:name="Unnamed9"/>
                                        <w:bookmarkStart w:id="1016" w:name="Unnamed65"/>
                                        <w:bookmarkStart w:id="1017" w:name="Unnamed121"/>
                                        <w:bookmarkStart w:id="1018" w:name="Unnamed177"/>
                                        <w:bookmarkStart w:id="1019" w:name="Unnamed232"/>
                                        <w:bookmarkStart w:id="1020" w:name="Unnamed286"/>
                                        <w:bookmarkStart w:id="1021" w:name="Unnamed340"/>
                                        <w:bookmarkStart w:id="1022" w:name="Unnamed394"/>
                                        <w:bookmarkStart w:id="1023" w:name="Unnamed448"/>
                                        <w:bookmarkStart w:id="1024" w:name="Unnamed502"/>
                                        <w:bookmarkStart w:id="1025" w:name="Unnamed556"/>
                                        <w:bookmarkStart w:id="1026" w:name="Unnamed610"/>
                                        <w:bookmarkStart w:id="1027" w:name="Unnamed664"/>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19"/>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028" w:name="Unnamed692"/>
                                        <w:bookmarkStart w:id="1029" w:name="Unnamed638"/>
                                        <w:bookmarkStart w:id="1030" w:name="Unnamed584"/>
                                        <w:bookmarkStart w:id="1031" w:name="Unnamed530"/>
                                        <w:bookmarkStart w:id="1032" w:name="Unnamed476"/>
                                        <w:bookmarkStart w:id="1033" w:name="Unnamed422"/>
                                        <w:bookmarkStart w:id="1034" w:name="Unnamed368"/>
                                        <w:bookmarkStart w:id="1035" w:name="Unnamed314"/>
                                        <w:bookmarkStart w:id="1036" w:name="Unnamed260"/>
                                        <w:bookmarkStart w:id="1037" w:name="Unnamed206"/>
                                        <w:bookmarkStart w:id="1038" w:name="Unnamed150"/>
                                        <w:bookmarkStart w:id="1039" w:name="Unnamed94"/>
                                        <w:bookmarkStart w:id="1040" w:name="Unnamed38"/>
                                        <w:bookmarkStart w:id="1041" w:name="Bookmark121"/>
                                        <w:bookmarkStart w:id="1042" w:name="Unnamed10"/>
                                        <w:bookmarkStart w:id="1043" w:name="Unnamed66"/>
                                        <w:bookmarkStart w:id="1044" w:name="Unnamed122"/>
                                        <w:bookmarkStart w:id="1045" w:name="Unnamed178"/>
                                        <w:bookmarkStart w:id="1046" w:name="Unnamed233"/>
                                        <w:bookmarkStart w:id="1047" w:name="Unnamed287"/>
                                        <w:bookmarkStart w:id="1048" w:name="Unnamed341"/>
                                        <w:bookmarkStart w:id="1049" w:name="Unnamed395"/>
                                        <w:bookmarkStart w:id="1050" w:name="Unnamed449"/>
                                        <w:bookmarkStart w:id="1051" w:name="Unnamed503"/>
                                        <w:bookmarkStart w:id="1052" w:name="Unnamed557"/>
                                        <w:bookmarkStart w:id="1053" w:name="Unnamed611"/>
                                        <w:bookmarkStart w:id="1054" w:name="Unnamed665"/>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Copia Bookmark3 720"/>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055" w:name="Copia_Bookmark3_693"/>
                                        <w:bookmarkStart w:id="1056" w:name="Copia_Bookmark3_639"/>
                                        <w:bookmarkStart w:id="1057" w:name="Copia_Bookmark3_585"/>
                                        <w:bookmarkStart w:id="1058" w:name="Copia_Bookmark3_531"/>
                                        <w:bookmarkStart w:id="1059" w:name="Copia_Bookmark3_477"/>
                                        <w:bookmarkStart w:id="1060" w:name="Copia_Bookmark3_423"/>
                                        <w:bookmarkStart w:id="1061" w:name="Copia_Bookmark3_369"/>
                                        <w:bookmarkStart w:id="1062" w:name="Copia_Bookmark3_315"/>
                                        <w:bookmarkStart w:id="1063" w:name="Copia_Bookmark3_261"/>
                                        <w:bookmarkStart w:id="1064" w:name="Bookmark31"/>
                                        <w:bookmarkStart w:id="1065" w:name="Unnamed151"/>
                                        <w:bookmarkStart w:id="1066" w:name="Unnamed95"/>
                                        <w:bookmarkStart w:id="1067" w:name="Unnamed39"/>
                                        <w:bookmarkStart w:id="1068" w:name="Testo1031"/>
                                        <w:bookmarkStart w:id="1069" w:name="Unnamed11"/>
                                        <w:bookmarkStart w:id="1070" w:name="Unnamed67"/>
                                        <w:bookmarkStart w:id="1071" w:name="Unnamed123"/>
                                        <w:bookmarkStart w:id="1072" w:name="Unnamed179"/>
                                        <w:bookmarkStart w:id="1073" w:name="Copia_Bookmark3_1"/>
                                        <w:bookmarkStart w:id="1074" w:name="Copia_Bookmark3_288"/>
                                        <w:bookmarkStart w:id="1075" w:name="Copia_Bookmark3_342"/>
                                        <w:bookmarkStart w:id="1076" w:name="Copia_Bookmark3_396"/>
                                        <w:bookmarkStart w:id="1077" w:name="Copia_Bookmark3_450"/>
                                        <w:bookmarkStart w:id="1078" w:name="Copia_Bookmark3_504"/>
                                        <w:bookmarkStart w:id="1079" w:name="Copia_Bookmark3_558"/>
                                        <w:bookmarkStart w:id="1080" w:name="Copia_Bookmark3_612"/>
                                        <w:bookmarkStart w:id="1081" w:name="Copia_Bookmark3_666"/>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1"/>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082" w:name="Unnamed694"/>
                                        <w:bookmarkStart w:id="1083" w:name="Unnamed640"/>
                                        <w:bookmarkStart w:id="1084" w:name="Unnamed586"/>
                                        <w:bookmarkStart w:id="1085" w:name="Unnamed532"/>
                                        <w:bookmarkStart w:id="1086" w:name="Unnamed478"/>
                                        <w:bookmarkStart w:id="1087" w:name="Unnamed424"/>
                                        <w:bookmarkStart w:id="1088" w:name="Unnamed370"/>
                                        <w:bookmarkStart w:id="1089" w:name="Unnamed316"/>
                                        <w:bookmarkStart w:id="1090" w:name="Unnamed262"/>
                                        <w:bookmarkStart w:id="1091" w:name="Unnamed207"/>
                                        <w:bookmarkStart w:id="1092" w:name="Unnamed152"/>
                                        <w:bookmarkStart w:id="1093" w:name="Unnamed96"/>
                                        <w:bookmarkStart w:id="1094" w:name="Unnamed40"/>
                                        <w:bookmarkStart w:id="1095" w:name="Bookmark131"/>
                                        <w:bookmarkStart w:id="1096" w:name="Unnamed12"/>
                                        <w:bookmarkStart w:id="1097" w:name="Unnamed68"/>
                                        <w:bookmarkStart w:id="1098" w:name="Unnamed124"/>
                                        <w:bookmarkStart w:id="1099" w:name="Unnamed180"/>
                                        <w:bookmarkStart w:id="1100" w:name="Unnamed234"/>
                                        <w:bookmarkStart w:id="1101" w:name="Unnamed289"/>
                                        <w:bookmarkStart w:id="1102" w:name="Unnamed343"/>
                                        <w:bookmarkStart w:id="1103" w:name="Unnamed397"/>
                                        <w:bookmarkStart w:id="1104" w:name="Unnamed451"/>
                                        <w:bookmarkStart w:id="1105" w:name="Unnamed505"/>
                                        <w:bookmarkStart w:id="1106" w:name="Unnamed559"/>
                                        <w:bookmarkStart w:id="1107" w:name="Unnamed613"/>
                                        <w:bookmarkStart w:id="1108" w:name="Unnamed667"/>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2"/>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109" w:name="Unnamed695"/>
                                        <w:bookmarkStart w:id="1110" w:name="Unnamed641"/>
                                        <w:bookmarkStart w:id="1111" w:name="Unnamed587"/>
                                        <w:bookmarkStart w:id="1112" w:name="Unnamed533"/>
                                        <w:bookmarkStart w:id="1113" w:name="Unnamed479"/>
                                        <w:bookmarkStart w:id="1114" w:name="Unnamed425"/>
                                        <w:bookmarkStart w:id="1115" w:name="Unnamed371"/>
                                        <w:bookmarkStart w:id="1116" w:name="Unnamed317"/>
                                        <w:bookmarkStart w:id="1117" w:name="Unnamed263"/>
                                        <w:bookmarkStart w:id="1118" w:name="Unnamed208"/>
                                        <w:bookmarkStart w:id="1119" w:name="Unnamed153"/>
                                        <w:bookmarkStart w:id="1120" w:name="Unnamed97"/>
                                        <w:bookmarkStart w:id="1121" w:name="Unnamed41"/>
                                        <w:bookmarkStart w:id="1122" w:name="Bookmark141"/>
                                        <w:bookmarkStart w:id="1123" w:name="Unnamed13"/>
                                        <w:bookmarkStart w:id="1124" w:name="Unnamed69"/>
                                        <w:bookmarkStart w:id="1125" w:name="Unnamed125"/>
                                        <w:bookmarkStart w:id="1126" w:name="Unnamed181"/>
                                        <w:bookmarkStart w:id="1127" w:name="Unnamed235"/>
                                        <w:bookmarkStart w:id="1128" w:name="Unnamed290"/>
                                        <w:bookmarkStart w:id="1129" w:name="Unnamed344"/>
                                        <w:bookmarkStart w:id="1130" w:name="Unnamed398"/>
                                        <w:bookmarkStart w:id="1131" w:name="Unnamed452"/>
                                        <w:bookmarkStart w:id="1132" w:name="Unnamed506"/>
                                        <w:bookmarkStart w:id="1133" w:name="Unnamed560"/>
                                        <w:bookmarkStart w:id="1134" w:name="Unnamed614"/>
                                        <w:bookmarkStart w:id="1135" w:name="Unnamed668"/>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23"/>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136" w:name="Unnamed696"/>
                                        <w:bookmarkStart w:id="1137" w:name="Unnamed642"/>
                                        <w:bookmarkStart w:id="1138" w:name="Unnamed588"/>
                                        <w:bookmarkStart w:id="1139" w:name="Unnamed534"/>
                                        <w:bookmarkStart w:id="1140" w:name="Unnamed480"/>
                                        <w:bookmarkStart w:id="1141" w:name="Unnamed426"/>
                                        <w:bookmarkStart w:id="1142" w:name="Unnamed372"/>
                                        <w:bookmarkStart w:id="1143" w:name="Unnamed318"/>
                                        <w:bookmarkStart w:id="1144" w:name="Unnamed264"/>
                                        <w:bookmarkStart w:id="1145" w:name="Unnamed209"/>
                                        <w:bookmarkStart w:id="1146" w:name="Unnamed154"/>
                                        <w:bookmarkStart w:id="1147" w:name="Unnamed98"/>
                                        <w:bookmarkStart w:id="1148" w:name="Unnamed42"/>
                                        <w:bookmarkStart w:id="1149" w:name="Testo1041"/>
                                        <w:bookmarkStart w:id="1150" w:name="Unnamed14"/>
                                        <w:bookmarkStart w:id="1151" w:name="Unnamed70"/>
                                        <w:bookmarkStart w:id="1152" w:name="Unnamed126"/>
                                        <w:bookmarkStart w:id="1153" w:name="Unnamed182"/>
                                        <w:bookmarkStart w:id="1154" w:name="Unnamed236"/>
                                        <w:bookmarkStart w:id="1155" w:name="Unnamed291"/>
                                        <w:bookmarkStart w:id="1156" w:name="Unnamed345"/>
                                        <w:bookmarkStart w:id="1157" w:name="Unnamed399"/>
                                        <w:bookmarkStart w:id="1158" w:name="Unnamed453"/>
                                        <w:bookmarkStart w:id="1159" w:name="Unnamed507"/>
                                        <w:bookmarkStart w:id="1160" w:name="Unnamed561"/>
                                        <w:bookmarkStart w:id="1161" w:name="Unnamed615"/>
                                        <w:bookmarkStart w:id="1162" w:name="Unnamed669"/>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4"/>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163" w:name="Unnamed697"/>
                                        <w:bookmarkStart w:id="1164" w:name="Unnamed643"/>
                                        <w:bookmarkStart w:id="1165" w:name="Unnamed589"/>
                                        <w:bookmarkStart w:id="1166" w:name="Unnamed535"/>
                                        <w:bookmarkStart w:id="1167" w:name="Unnamed481"/>
                                        <w:bookmarkStart w:id="1168" w:name="Unnamed427"/>
                                        <w:bookmarkStart w:id="1169" w:name="Unnamed373"/>
                                        <w:bookmarkStart w:id="1170" w:name="Unnamed319"/>
                                        <w:bookmarkStart w:id="1171" w:name="Unnamed265"/>
                                        <w:bookmarkStart w:id="1172" w:name="Unnamed210"/>
                                        <w:bookmarkStart w:id="1173" w:name="Unnamed155"/>
                                        <w:bookmarkStart w:id="1174" w:name="Unnamed99"/>
                                        <w:bookmarkStart w:id="1175" w:name="Unnamed43"/>
                                        <w:bookmarkStart w:id="1176" w:name="Bookmark151"/>
                                        <w:bookmarkStart w:id="1177" w:name="Unnamed15"/>
                                        <w:bookmarkStart w:id="1178" w:name="Unnamed71"/>
                                        <w:bookmarkStart w:id="1179" w:name="Unnamed127"/>
                                        <w:bookmarkStart w:id="1180" w:name="Unnamed183"/>
                                        <w:bookmarkStart w:id="1181" w:name="Unnamed237"/>
                                        <w:bookmarkStart w:id="1182" w:name="Unnamed292"/>
                                        <w:bookmarkStart w:id="1183" w:name="Unnamed346"/>
                                        <w:bookmarkStart w:id="1184" w:name="Unnamed400"/>
                                        <w:bookmarkStart w:id="1185" w:name="Unnamed454"/>
                                        <w:bookmarkStart w:id="1186" w:name="Unnamed508"/>
                                        <w:bookmarkStart w:id="1187" w:name="Unnamed562"/>
                                        <w:bookmarkStart w:id="1188" w:name="Unnamed616"/>
                                        <w:bookmarkStart w:id="1189" w:name="Unnamed670"/>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5"/>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190" w:name="Unnamed698"/>
                                        <w:bookmarkStart w:id="1191" w:name="Unnamed644"/>
                                        <w:bookmarkStart w:id="1192" w:name="Unnamed590"/>
                                        <w:bookmarkStart w:id="1193" w:name="Unnamed536"/>
                                        <w:bookmarkStart w:id="1194" w:name="Unnamed482"/>
                                        <w:bookmarkStart w:id="1195" w:name="Unnamed428"/>
                                        <w:bookmarkStart w:id="1196" w:name="Unnamed374"/>
                                        <w:bookmarkStart w:id="1197" w:name="Unnamed320"/>
                                        <w:bookmarkStart w:id="1198" w:name="Unnamed266"/>
                                        <w:bookmarkStart w:id="1199" w:name="Unnamed211"/>
                                        <w:bookmarkStart w:id="1200" w:name="Unnamed156"/>
                                        <w:bookmarkStart w:id="1201" w:name="Unnamed100"/>
                                        <w:bookmarkStart w:id="1202" w:name="Unnamed44"/>
                                        <w:bookmarkStart w:id="1203" w:name="Bookmark161"/>
                                        <w:bookmarkStart w:id="1204" w:name="Unnamed16"/>
                                        <w:bookmarkStart w:id="1205" w:name="Unnamed72"/>
                                        <w:bookmarkStart w:id="1206" w:name="Unnamed128"/>
                                        <w:bookmarkStart w:id="1207" w:name="Unnamed184"/>
                                        <w:bookmarkStart w:id="1208" w:name="Unnamed238"/>
                                        <w:bookmarkStart w:id="1209" w:name="Unnamed293"/>
                                        <w:bookmarkStart w:id="1210" w:name="Unnamed347"/>
                                        <w:bookmarkStart w:id="1211" w:name="Unnamed401"/>
                                        <w:bookmarkStart w:id="1212" w:name="Unnamed455"/>
                                        <w:bookmarkStart w:id="1213" w:name="Unnamed509"/>
                                        <w:bookmarkStart w:id="1214" w:name="Unnamed563"/>
                                        <w:bookmarkStart w:id="1215" w:name="Unnamed617"/>
                                        <w:bookmarkStart w:id="1216" w:name="Unnamed671"/>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p>
                                    </w:tc>
                                  </w:tr>
                                  <w:tr>
                                    <w:trPr>
                                      <w:trHeight w:val="340" w:hRule="exact"/>
                                    </w:trPr>
                                    <w:tc>
                                      <w:tcPr>
                                        <w:tcW w:w="7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26"/>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217" w:name="Unnamed699"/>
                                        <w:bookmarkStart w:id="1218" w:name="Unnamed645"/>
                                        <w:bookmarkStart w:id="1219" w:name="Unnamed591"/>
                                        <w:bookmarkStart w:id="1220" w:name="Unnamed537"/>
                                        <w:bookmarkStart w:id="1221" w:name="Unnamed483"/>
                                        <w:bookmarkStart w:id="1222" w:name="Unnamed429"/>
                                        <w:bookmarkStart w:id="1223" w:name="Unnamed375"/>
                                        <w:bookmarkStart w:id="1224" w:name="Unnamed321"/>
                                        <w:bookmarkStart w:id="1225" w:name="Unnamed267"/>
                                        <w:bookmarkStart w:id="1226" w:name="Unnamed212"/>
                                        <w:bookmarkStart w:id="1227" w:name="Unnamed157"/>
                                        <w:bookmarkStart w:id="1228" w:name="Unnamed101"/>
                                        <w:bookmarkStart w:id="1229" w:name="Unnamed45"/>
                                        <w:bookmarkStart w:id="1230" w:name="Testo1051"/>
                                        <w:bookmarkStart w:id="1231" w:name="Unnamed17"/>
                                        <w:bookmarkStart w:id="1232" w:name="Unnamed73"/>
                                        <w:bookmarkStart w:id="1233" w:name="Unnamed129"/>
                                        <w:bookmarkStart w:id="1234" w:name="Unnamed185"/>
                                        <w:bookmarkStart w:id="1235" w:name="Unnamed239"/>
                                        <w:bookmarkStart w:id="1236" w:name="Unnamed294"/>
                                        <w:bookmarkStart w:id="1237" w:name="Unnamed348"/>
                                        <w:bookmarkStart w:id="1238" w:name="Unnamed402"/>
                                        <w:bookmarkStart w:id="1239" w:name="Unnamed456"/>
                                        <w:bookmarkStart w:id="1240" w:name="Unnamed510"/>
                                        <w:bookmarkStart w:id="1241" w:name="Unnamed564"/>
                                        <w:bookmarkStart w:id="1242" w:name="Unnamed618"/>
                                        <w:bookmarkStart w:id="1243" w:name="Unnamed672"/>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7"/>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244" w:name="Unnamed700"/>
                                        <w:bookmarkStart w:id="1245" w:name="Unnamed646"/>
                                        <w:bookmarkStart w:id="1246" w:name="Unnamed592"/>
                                        <w:bookmarkStart w:id="1247" w:name="Unnamed538"/>
                                        <w:bookmarkStart w:id="1248" w:name="Unnamed484"/>
                                        <w:bookmarkStart w:id="1249" w:name="Unnamed430"/>
                                        <w:bookmarkStart w:id="1250" w:name="Unnamed376"/>
                                        <w:bookmarkStart w:id="1251" w:name="Unnamed322"/>
                                        <w:bookmarkStart w:id="1252" w:name="Unnamed268"/>
                                        <w:bookmarkStart w:id="1253" w:name="Unnamed213"/>
                                        <w:bookmarkStart w:id="1254" w:name="Unnamed158"/>
                                        <w:bookmarkStart w:id="1255" w:name="Unnamed102"/>
                                        <w:bookmarkStart w:id="1256" w:name="Unnamed46"/>
                                        <w:bookmarkStart w:id="1257" w:name="Bookmark171"/>
                                        <w:bookmarkStart w:id="1258" w:name="Unnamed18"/>
                                        <w:bookmarkStart w:id="1259" w:name="Unnamed74"/>
                                        <w:bookmarkStart w:id="1260" w:name="Unnamed130"/>
                                        <w:bookmarkStart w:id="1261" w:name="Unnamed186"/>
                                        <w:bookmarkStart w:id="1262" w:name="Unnamed240"/>
                                        <w:bookmarkStart w:id="1263" w:name="Unnamed295"/>
                                        <w:bookmarkStart w:id="1264" w:name="Unnamed349"/>
                                        <w:bookmarkStart w:id="1265" w:name="Unnamed403"/>
                                        <w:bookmarkStart w:id="1266" w:name="Unnamed457"/>
                                        <w:bookmarkStart w:id="1267" w:name="Unnamed511"/>
                                        <w:bookmarkStart w:id="1268" w:name="Unnamed565"/>
                                        <w:bookmarkStart w:id="1269" w:name="Unnamed619"/>
                                        <w:bookmarkStart w:id="1270" w:name="Unnamed673"/>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Arial" w:cs="Arial"/>
                                            <w:color w:val="000000"/>
                                            <w:spacing w:val="2"/>
                                            <w:w w:val="102"/>
                                            <w:kern w:val="0"/>
                                            <w:sz w:val="20"/>
                                            <w:szCs w:val="20"/>
                                            <w:lang w:val="it-IT" w:eastAsia="it-IT" w:bidi="ar-SA"/>
                                          </w:rPr>
                                        </w:pPr>
                                        <w:r>
                                          <w:fldChar w:fldCharType="begin">
                                            <w:ffData>
                                              <w:name w:val="Unnamed728"/>
                                              <w:enabled/>
                                              <w:calcOnExit w:val="0"/>
                                              <w:textInput>
                                                <w:maxLength w:val="2"/>
                                              </w:textInput>
                                            </w:ffData>
                                          </w:fldChar>
                                        </w:r>
                                        <w:r>
                                          <w:rPr>
                                            <w:sz w:val="20"/>
                                            <w:spacing w:val="2"/>
                                            <w:kern w:val="0"/>
                                            <w:szCs w:val="20"/>
                                            <w:w w:val="102"/>
                                            <w:rFonts w:eastAsia="Arial" w:cs="Arial" w:ascii="Arial" w:hAnsi="Arial"/>
                                            <w:color w:val="000000"/>
                                            <w:lang w:val="it-IT" w:eastAsia="it-IT" w:bidi="ar-SA"/>
                                          </w:rPr>
                                          <w:instrText xml:space="preserve"> FORMTEXT </w:instrText>
                                        </w:r>
                                        <w:bookmarkStart w:id="1271" w:name="Unnamed701"/>
                                        <w:bookmarkStart w:id="1272" w:name="Unnamed647"/>
                                        <w:bookmarkStart w:id="1273" w:name="Unnamed593"/>
                                        <w:bookmarkStart w:id="1274" w:name="Unnamed539"/>
                                        <w:bookmarkStart w:id="1275" w:name="Unnamed485"/>
                                        <w:bookmarkStart w:id="1276" w:name="Unnamed431"/>
                                        <w:bookmarkStart w:id="1277" w:name="Unnamed377"/>
                                        <w:bookmarkStart w:id="1278" w:name="Unnamed323"/>
                                        <w:bookmarkStart w:id="1279" w:name="Unnamed269"/>
                                        <w:bookmarkStart w:id="1280" w:name="Unnamed214"/>
                                        <w:bookmarkStart w:id="1281" w:name="Unnamed159"/>
                                        <w:bookmarkStart w:id="1282" w:name="Unnamed103"/>
                                        <w:bookmarkStart w:id="1283" w:name="Unnamed47"/>
                                        <w:bookmarkStart w:id="1284" w:name="Bookmark181"/>
                                        <w:bookmarkStart w:id="1285" w:name="Unnamed19"/>
                                        <w:bookmarkStart w:id="1286" w:name="Unnamed75"/>
                                        <w:bookmarkStart w:id="1287" w:name="Unnamed131"/>
                                        <w:bookmarkStart w:id="1288" w:name="Unnamed187"/>
                                        <w:bookmarkStart w:id="1289" w:name="Unnamed241"/>
                                        <w:bookmarkStart w:id="1290" w:name="Unnamed296"/>
                                        <w:bookmarkStart w:id="1291" w:name="Unnamed350"/>
                                        <w:bookmarkStart w:id="1292" w:name="Unnamed404"/>
                                        <w:bookmarkStart w:id="1293" w:name="Unnamed458"/>
                                        <w:bookmarkStart w:id="1294" w:name="Unnamed512"/>
                                        <w:bookmarkStart w:id="1295" w:name="Unnamed566"/>
                                        <w:bookmarkStart w:id="1296" w:name="Unnamed620"/>
                                        <w:bookmarkStart w:id="1297" w:name="Unnamed674"/>
                                        <w:r>
                                          <w:rPr>
                                            <w:rFonts w:eastAsia="Arial" w:cs="Arial" w:ascii="Arial" w:hAnsi="Arial"/>
                                            <w:color w:val="000000"/>
                                            <w:spacing w:val="2"/>
                                            <w:w w:val="102"/>
                                            <w:kern w:val="0"/>
                                            <w:sz w:val="20"/>
                                            <w:szCs w:val="20"/>
                                            <w:lang w:val="it-IT" w:eastAsia="it-IT" w:bidi="ar-SA"/>
                                          </w:rPr>
                                        </w:r>
                                        <w:r>
                                          <w:rPr>
                                            <w:sz w:val="20"/>
                                            <w:spacing w:val="2"/>
                                            <w:kern w:val="0"/>
                                            <w:szCs w:val="20"/>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20"/>
                                            <w:szCs w:val="20"/>
                                            <w:lang w:val="it-IT" w:eastAsia="it-IT" w:bidi="ar-SA"/>
                                          </w:rPr>
                                          <w:t>  </w:t>
                                        </w:r>
                                        <w:r/>
                                        <w:r>
                                          <w:rPr>
                                            <w:sz w:val="20"/>
                                            <w:spacing w:val="2"/>
                                            <w:kern w:val="0"/>
                                            <w:szCs w:val="20"/>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20"/>
                                            <w:szCs w:val="20"/>
                                            <w:lang w:val="it-IT" w:eastAsia="it-IT" w:bidi="ar-SA"/>
                                          </w:rPr>
                                        </w:r>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p>
                                    </w:tc>
                                  </w:tr>
                                </w:tbl>
                                <w:p>
                                  <w:pPr>
                                    <w:pStyle w:val="Normal"/>
                                    <w:widowControl w:val="false"/>
                                    <w:bidi w:val="0"/>
                                    <w:spacing w:before="120" w:after="200"/>
                                    <w:ind w:right="198" w:hanging="0"/>
                                    <w:jc w:val="both"/>
                                    <w:rPr>
                                      <w:rFonts w:ascii="Arial" w:hAnsi="Arial" w:eastAsia="Arial" w:cs="Arial"/>
                                      <w:color w:val="auto"/>
                                      <w:spacing w:val="2"/>
                                      <w:w w:val="102"/>
                                      <w:kern w:val="0"/>
                                      <w:sz w:val="20"/>
                                      <w:szCs w:val="20"/>
                                      <w:lang w:val="it-IT" w:eastAsia="it-IT" w:bidi="ar-SA"/>
                                    </w:rPr>
                                  </w:pPr>
                                  <w:r>
                                    <w:rPr>
                                      <w:rFonts w:eastAsia="Arial" w:cs="Arial" w:ascii="Arial" w:hAnsi="Arial"/>
                                      <w:color w:val="000000"/>
                                      <w:spacing w:val="2"/>
                                      <w:w w:val="102"/>
                                      <w:sz w:val="20"/>
                                      <w:szCs w:val="20"/>
                                    </w:rPr>
                                    <w:t xml:space="preserve">Dichiara inoltre che </w:t>
                                  </w:r>
                                  <w:r>
                                    <w:rPr>
                                      <w:rFonts w:eastAsia="Arial" w:cs="Arial" w:ascii="Arial" w:hAnsi="Arial"/>
                                      <w:i/>
                                      <w:iCs/>
                                      <w:color w:val="000000"/>
                                      <w:spacing w:val="2"/>
                                      <w:w w:val="102"/>
                                      <w:sz w:val="20"/>
                                      <w:szCs w:val="20"/>
                                    </w:rPr>
                                    <w:t>null</w:t>
                                  </w:r>
                                  <w:r>
                                    <w:rPr>
                                      <w:rFonts w:eastAsia="Arial" w:cs="Arial" w:ascii="Arial" w:hAnsi="Arial"/>
                                      <w:b w:val="false"/>
                                      <w:bCs w:val="false"/>
                                      <w:i/>
                                      <w:iCs/>
                                      <w:color w:val="000000"/>
                                      <w:spacing w:val="2"/>
                                      <w:w w:val="102"/>
                                      <w:sz w:val="20"/>
                                      <w:szCs w:val="20"/>
                                    </w:rPr>
                                    <w:t>a osta</w:t>
                                  </w:r>
                                  <w:r>
                                    <w:rPr>
                                      <w:rFonts w:eastAsia="Arial" w:cs="Arial" w:ascii="Arial" w:hAnsi="Arial"/>
                                      <w:b w:val="false"/>
                                      <w:bCs w:val="false"/>
                                      <w:color w:val="000000"/>
                                      <w:spacing w:val="2"/>
                                      <w:w w:val="102"/>
                                      <w:sz w:val="20"/>
                                      <w:szCs w:val="20"/>
                                    </w:rPr>
                                    <w:t xml:space="preserve"> all’ottenimento dei suddetti atti non già allegati alla d</w:t>
                                  </w:r>
                                  <w:r>
                                    <w:rPr>
                                      <w:rFonts w:eastAsia="Arial" w:cs="Arial" w:ascii="Arial" w:hAnsi="Arial"/>
                                      <w:b w:val="false"/>
                                      <w:bCs w:val="false"/>
                                      <w:color w:val="000000"/>
                                      <w:spacing w:val="2"/>
                                      <w:w w:val="102"/>
                                      <w:sz w:val="20"/>
                                      <w:szCs w:val="20"/>
                                      <w:shd w:fill="auto" w:val="clear"/>
                                    </w:rPr>
                                    <w:t xml:space="preserve">omanda, i quali verranno prodotti </w:t>
                                  </w:r>
                                  <w:r>
                                    <w:rPr>
                                      <w:rFonts w:eastAsia="Arial" w:cs="Arial" w:ascii="Arial" w:hAnsi="Arial"/>
                                      <w:b w:val="false"/>
                                      <w:bCs w:val="false"/>
                                      <w:strike w:val="false"/>
                                      <w:dstrike w:val="false"/>
                                      <w:color w:val="000000"/>
                                      <w:spacing w:val="2"/>
                                      <w:w w:val="102"/>
                                      <w:sz w:val="20"/>
                                      <w:szCs w:val="20"/>
                                      <w:shd w:fill="auto" w:val="clear"/>
                                    </w:rPr>
                                    <w:t>entro 10 mesi dalla data di comunicazione del provvedimento di concessione del sostegno</w:t>
                                  </w:r>
                                </w:p>
                                <w:p>
                                  <w:pPr>
                                    <w:pStyle w:val="ListParagraph"/>
                                    <w:widowControl/>
                                    <w:numPr>
                                      <w:ilvl w:val="0"/>
                                      <w:numId w:val="1"/>
                                    </w:numPr>
                                    <w:bidi w:val="0"/>
                                    <w:spacing w:lineRule="auto" w:line="240" w:before="120" w:after="0"/>
                                    <w:ind w:left="601" w:right="198" w:hanging="357"/>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auto"/>
                                      <w:spacing w:val="2"/>
                                      <w:w w:val="102"/>
                                      <w:kern w:val="0"/>
                                      <w:sz w:val="20"/>
                                      <w:szCs w:val="20"/>
                                      <w:lang w:val="it-IT" w:eastAsia="it-IT" w:bidi="ar-SA"/>
                                    </w:rPr>
                                    <w:t>A C</w:t>
                                  </w:r>
                                  <w:r>
                                    <w:rPr>
                                      <w:rFonts w:eastAsia="Arial" w:cs="Arial" w:ascii="Arial" w:hAnsi="Arial"/>
                                      <w:color w:val="000000"/>
                                      <w:spacing w:val="2"/>
                                      <w:w w:val="102"/>
                                      <w:kern w:val="0"/>
                                      <w:sz w:val="20"/>
                                      <w:szCs w:val="20"/>
                                      <w:lang w:val="it-IT" w:eastAsia="it-IT" w:bidi="ar-SA"/>
                                    </w:rPr>
                                    <w:t>ONCLUSIONE DEGLI INTERVENTI AL FINE DELL’EFFETTIVA FRUIBILITA’</w:t>
                                  </w:r>
                                </w:p>
                                <w:tbl>
                                  <w:tblPr>
                                    <w:tblW w:w="8730" w:type="dxa"/>
                                    <w:jc w:val="left"/>
                                    <w:tblInd w:w="0" w:type="dxa"/>
                                    <w:tblLayout w:type="fixed"/>
                                    <w:tblCellMar>
                                      <w:top w:w="0" w:type="dxa"/>
                                      <w:left w:w="108" w:type="dxa"/>
                                      <w:bottom w:w="0" w:type="dxa"/>
                                      <w:right w:w="108" w:type="dxa"/>
                                    </w:tblCellMar>
                                  </w:tblPr>
                                  <w:tblGrid>
                                    <w:gridCol w:w="997"/>
                                    <w:gridCol w:w="7663"/>
                                    <w:gridCol w:w="40"/>
                                    <w:gridCol w:w="30"/>
                                  </w:tblGrid>
                                  <w:tr>
                                    <w:trPr>
                                      <w:trHeight w:val="171" w:hRule="atLeast"/>
                                    </w:trPr>
                                    <w:tc>
                                      <w:tcPr>
                                        <w:tcW w:w="997" w:type="dxa"/>
                                        <w:tcBorders>
                                          <w:bottom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7663" w:type="dxa"/>
                                        <w:tcBorders>
                                          <w:bottom w:val="single" w:sz="4" w:space="0" w:color="000000"/>
                                        </w:tcBorders>
                                      </w:tcPr>
                                      <w:p>
                                        <w:pPr>
                                          <w:pStyle w:val="ListParagraph"/>
                                          <w:widowControl/>
                                          <w:bidi w:val="0"/>
                                          <w:snapToGrid w:val="false"/>
                                          <w:spacing w:lineRule="auto" w:line="240" w:before="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40" w:type="dxa"/>
                                        <w:tcBorders/>
                                        <w:tcMar>
                                          <w:left w:w="0" w:type="dxa"/>
                                          <w:right w:w="0" w:type="dxa"/>
                                        </w:tcMar>
                                      </w:tcPr>
                                      <w:p>
                                        <w:pPr>
                                          <w:pStyle w:val="Normal"/>
                                          <w:snapToGrid w:val="false"/>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c>
                                      <w:tcPr>
                                        <w:tcW w:w="30" w:type="dxa"/>
                                        <w:tcBorders/>
                                        <w:tcMar>
                                          <w:left w:w="0" w:type="dxa"/>
                                          <w:right w:w="0" w:type="dxa"/>
                                        </w:tcMar>
                                      </w:tcPr>
                                      <w:p>
                                        <w:pPr>
                                          <w:pStyle w:val="Normal"/>
                                          <w:snapToGrid w:val="false"/>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r>
                                      </w:p>
                                    </w:tc>
                                  </w:tr>
                                  <w:tr>
                                    <w:trPr>
                                      <w:trHeight w:val="340" w:hRule="exact"/>
                                    </w:trPr>
                                    <w:tc>
                                      <w:tcPr>
                                        <w:tcW w:w="8730" w:type="dxa"/>
                                        <w:gridSpan w:val="4"/>
                                        <w:tcBorders>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29"/>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298" w:name="Unnamed702"/>
                                        <w:bookmarkStart w:id="1299" w:name="Unnamed648"/>
                                        <w:bookmarkStart w:id="1300" w:name="Unnamed594"/>
                                        <w:bookmarkStart w:id="1301" w:name="Unnamed540"/>
                                        <w:bookmarkStart w:id="1302" w:name="Unnamed486"/>
                                        <w:bookmarkStart w:id="1303" w:name="Unnamed432"/>
                                        <w:bookmarkStart w:id="1304" w:name="Unnamed378"/>
                                        <w:bookmarkStart w:id="1305" w:name="Unnamed324"/>
                                        <w:bookmarkStart w:id="1306" w:name="Unnamed270"/>
                                        <w:bookmarkStart w:id="1307" w:name="Unnamed215"/>
                                        <w:bookmarkStart w:id="1308" w:name="Unnamed160"/>
                                        <w:bookmarkStart w:id="1309" w:name="Unnamed104"/>
                                        <w:bookmarkStart w:id="1310" w:name="Unnamed48"/>
                                        <w:bookmarkStart w:id="1311" w:name="Testo1061"/>
                                        <w:bookmarkStart w:id="1312" w:name="Unnamed20"/>
                                        <w:bookmarkStart w:id="1313" w:name="Unnamed76"/>
                                        <w:bookmarkStart w:id="1314" w:name="Unnamed132"/>
                                        <w:bookmarkStart w:id="1315" w:name="Unnamed188"/>
                                        <w:bookmarkStart w:id="1316" w:name="Unnamed242"/>
                                        <w:bookmarkStart w:id="1317" w:name="Unnamed297"/>
                                        <w:bookmarkStart w:id="1318" w:name="Unnamed351"/>
                                        <w:bookmarkStart w:id="1319" w:name="Unnamed405"/>
                                        <w:bookmarkStart w:id="1320" w:name="Unnamed459"/>
                                        <w:bookmarkStart w:id="1321" w:name="Unnamed513"/>
                                        <w:bookmarkStart w:id="1322" w:name="Unnamed567"/>
                                        <w:bookmarkStart w:id="1323" w:name="Unnamed621"/>
                                        <w:bookmarkStart w:id="1324" w:name="Unnamed675"/>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p>
                                    </w:tc>
                                  </w:tr>
                                  <w:tr>
                                    <w:trPr>
                                      <w:trHeight w:val="340" w:hRule="exac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30"/>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325" w:name="Unnamed703"/>
                                        <w:bookmarkStart w:id="1326" w:name="Unnamed649"/>
                                        <w:bookmarkStart w:id="1327" w:name="Unnamed595"/>
                                        <w:bookmarkStart w:id="1328" w:name="Unnamed541"/>
                                        <w:bookmarkStart w:id="1329" w:name="Unnamed487"/>
                                        <w:bookmarkStart w:id="1330" w:name="Unnamed433"/>
                                        <w:bookmarkStart w:id="1331" w:name="Unnamed379"/>
                                        <w:bookmarkStart w:id="1332" w:name="Unnamed325"/>
                                        <w:bookmarkStart w:id="1333" w:name="Unnamed271"/>
                                        <w:bookmarkStart w:id="1334" w:name="Unnamed216"/>
                                        <w:bookmarkStart w:id="1335" w:name="Unnamed161"/>
                                        <w:bookmarkStart w:id="1336" w:name="Unnamed105"/>
                                        <w:bookmarkStart w:id="1337" w:name="Unnamed49"/>
                                        <w:bookmarkStart w:id="1338" w:name="Testo1071"/>
                                        <w:bookmarkStart w:id="1339" w:name="Unnamed21"/>
                                        <w:bookmarkStart w:id="1340" w:name="Unnamed77"/>
                                        <w:bookmarkStart w:id="1341" w:name="Unnamed133"/>
                                        <w:bookmarkStart w:id="1342" w:name="Unnamed189"/>
                                        <w:bookmarkStart w:id="1343" w:name="Unnamed243"/>
                                        <w:bookmarkStart w:id="1344" w:name="Unnamed298"/>
                                        <w:bookmarkStart w:id="1345" w:name="Unnamed352"/>
                                        <w:bookmarkStart w:id="1346" w:name="Unnamed406"/>
                                        <w:bookmarkStart w:id="1347" w:name="Unnamed460"/>
                                        <w:bookmarkStart w:id="1348" w:name="Unnamed514"/>
                                        <w:bookmarkStart w:id="1349" w:name="Unnamed568"/>
                                        <w:bookmarkStart w:id="1350" w:name="Unnamed622"/>
                                        <w:bookmarkStart w:id="1351" w:name="Unnamed676"/>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p>
                                    </w:tc>
                                  </w:tr>
                                  <w:tr>
                                    <w:trPr>
                                      <w:trHeight w:val="340" w:hRule="exac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3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352" w:name="Unnamed704"/>
                                        <w:bookmarkStart w:id="1353" w:name="Unnamed650"/>
                                        <w:bookmarkStart w:id="1354" w:name="Unnamed596"/>
                                        <w:bookmarkStart w:id="1355" w:name="Unnamed542"/>
                                        <w:bookmarkStart w:id="1356" w:name="Unnamed488"/>
                                        <w:bookmarkStart w:id="1357" w:name="Unnamed434"/>
                                        <w:bookmarkStart w:id="1358" w:name="Unnamed380"/>
                                        <w:bookmarkStart w:id="1359" w:name="Unnamed326"/>
                                        <w:bookmarkStart w:id="1360" w:name="Unnamed272"/>
                                        <w:bookmarkStart w:id="1361" w:name="Unnamed217"/>
                                        <w:bookmarkStart w:id="1362" w:name="Unnamed162"/>
                                        <w:bookmarkStart w:id="1363" w:name="Unnamed106"/>
                                        <w:bookmarkStart w:id="1364" w:name="Unnamed50"/>
                                        <w:bookmarkStart w:id="1365" w:name="Testo1081"/>
                                        <w:bookmarkStart w:id="1366" w:name="Unnamed22"/>
                                        <w:bookmarkStart w:id="1367" w:name="Unnamed78"/>
                                        <w:bookmarkStart w:id="1368" w:name="Unnamed134"/>
                                        <w:bookmarkStart w:id="1369" w:name="Unnamed190"/>
                                        <w:bookmarkStart w:id="1370" w:name="Unnamed244"/>
                                        <w:bookmarkStart w:id="1371" w:name="Unnamed299"/>
                                        <w:bookmarkStart w:id="1372" w:name="Unnamed353"/>
                                        <w:bookmarkStart w:id="1373" w:name="Unnamed407"/>
                                        <w:bookmarkStart w:id="1374" w:name="Unnamed461"/>
                                        <w:bookmarkStart w:id="1375" w:name="Unnamed515"/>
                                        <w:bookmarkStart w:id="1376" w:name="Unnamed569"/>
                                        <w:bookmarkStart w:id="1377" w:name="Unnamed623"/>
                                        <w:bookmarkStart w:id="1378" w:name="Unnamed677"/>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p>
                                    </w:tc>
                                  </w:tr>
                                  <w:tr>
                                    <w:trPr>
                                      <w:trHeight w:val="340" w:hRule="exact"/>
                                    </w:trPr>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Unnamed73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379" w:name="Unnamed705"/>
                                        <w:bookmarkStart w:id="1380" w:name="Unnamed651"/>
                                        <w:bookmarkStart w:id="1381" w:name="Unnamed597"/>
                                        <w:bookmarkStart w:id="1382" w:name="Unnamed543"/>
                                        <w:bookmarkStart w:id="1383" w:name="Unnamed489"/>
                                        <w:bookmarkStart w:id="1384" w:name="Unnamed435"/>
                                        <w:bookmarkStart w:id="1385" w:name="Unnamed381"/>
                                        <w:bookmarkStart w:id="1386" w:name="Unnamed327"/>
                                        <w:bookmarkStart w:id="1387" w:name="Unnamed273"/>
                                        <w:bookmarkStart w:id="1388" w:name="Unnamed218"/>
                                        <w:bookmarkStart w:id="1389" w:name="Unnamed163"/>
                                        <w:bookmarkStart w:id="1390" w:name="Unnamed107"/>
                                        <w:bookmarkStart w:id="1391" w:name="Unnamed51"/>
                                        <w:bookmarkStart w:id="1392" w:name="Testo1091"/>
                                        <w:bookmarkStart w:id="1393" w:name="Unnamed23"/>
                                        <w:bookmarkStart w:id="1394" w:name="Unnamed79"/>
                                        <w:bookmarkStart w:id="1395" w:name="Unnamed135"/>
                                        <w:bookmarkStart w:id="1396" w:name="Unnamed191"/>
                                        <w:bookmarkStart w:id="1397" w:name="Unnamed245"/>
                                        <w:bookmarkStart w:id="1398" w:name="Unnamed300"/>
                                        <w:bookmarkStart w:id="1399" w:name="Unnamed354"/>
                                        <w:bookmarkStart w:id="1400" w:name="Unnamed408"/>
                                        <w:bookmarkStart w:id="1401" w:name="Unnamed462"/>
                                        <w:bookmarkStart w:id="1402" w:name="Unnamed516"/>
                                        <w:bookmarkStart w:id="1403" w:name="Unnamed570"/>
                                        <w:bookmarkStart w:id="1404" w:name="Unnamed624"/>
                                        <w:bookmarkStart w:id="1405" w:name="Unnamed678"/>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p>
                                    </w:tc>
                                  </w:tr>
                                </w:tbl>
                                <w:p>
                                  <w:pPr>
                                    <w:pStyle w:val="ListParagraph"/>
                                    <w:widowControl w:val="false"/>
                                    <w:bidi w:val="0"/>
                                    <w:ind w:left="720" w:right="197"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p>
                                  <w:pPr>
                                    <w:pStyle w:val="ListParagraph"/>
                                    <w:widowControl/>
                                    <w:bidi w:val="0"/>
                                    <w:spacing w:lineRule="auto" w:line="240" w:before="240" w:after="0"/>
                                    <w:ind w:left="0" w:right="197" w:hanging="0"/>
                                    <w:contextualSpacing/>
                                    <w:jc w:val="left"/>
                                    <w:rPr>
                                      <w:rFonts w:ascii="Arial" w:hAnsi="Arial" w:eastAsia="Arial" w:cs="Arial"/>
                                      <w:color w:val="000000"/>
                                      <w:spacing w:val="2"/>
                                      <w:w w:val="102"/>
                                      <w:kern w:val="0"/>
                                      <w:sz w:val="20"/>
                                      <w:szCs w:val="20"/>
                                      <w:lang w:val="it-IT" w:eastAsia="it-IT" w:bidi="ar-SA"/>
                                    </w:rPr>
                                  </w:pPr>
                                  <w:r>
                                    <w:rPr>
                                      <w:rFonts w:eastAsia="Arial" w:cs="Arial" w:ascii="Arial" w:hAnsi="Arial"/>
                                      <w:color w:val="000000"/>
                                      <w:spacing w:val="2"/>
                                      <w:w w:val="102"/>
                                      <w:kern w:val="0"/>
                                      <w:sz w:val="20"/>
                                      <w:szCs w:val="20"/>
                                      <w:lang w:val="it-IT" w:eastAsia="it-IT" w:bidi="ar-SA"/>
                                    </w:rPr>
                                    <w:t>I suddetti atti di assenso saranno trasmessi in allegato alla domanda di pagamento del saldo:</w:t>
                                  </w:r>
                                </w:p>
                                <w:p>
                                  <w:pPr>
                                    <w:pStyle w:val="Normal"/>
                                    <w:widowControl/>
                                    <w:bidi w:val="0"/>
                                    <w:spacing w:lineRule="auto" w:line="240" w:before="0" w:after="0"/>
                                    <w:ind w:right="197" w:hanging="0"/>
                                    <w:jc w:val="left"/>
                                    <w:rPr>
                                      <w:rFonts w:ascii="Arial" w:hAnsi="Arial" w:eastAsia="Arial" w:cs="Arial"/>
                                      <w:color w:val="000000"/>
                                      <w:w w:val="99"/>
                                      <w:kern w:val="0"/>
                                      <w:sz w:val="20"/>
                                      <w:szCs w:val="20"/>
                                      <w:lang w:val="it-IT" w:eastAsia="it-IT" w:bidi="ar-SA"/>
                                    </w:rPr>
                                  </w:pPr>
                                  <w:r>
                                    <w:fldChar w:fldCharType="begin">
                                      <w:ffData>
                                        <w:name w:val="Unnamed733"/>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1406" w:name="Unnamed706"/>
                                  <w:bookmarkStart w:id="1407" w:name="Unnamed652"/>
                                  <w:bookmarkStart w:id="1408" w:name="Unnamed598"/>
                                  <w:bookmarkStart w:id="1409" w:name="Unnamed544"/>
                                  <w:bookmarkStart w:id="1410" w:name="Unnamed490"/>
                                  <w:bookmarkStart w:id="1411" w:name="Unnamed436"/>
                                  <w:bookmarkStart w:id="1412" w:name="Unnamed382"/>
                                  <w:bookmarkStart w:id="1413" w:name="Unnamed328"/>
                                  <w:bookmarkStart w:id="1414" w:name="Unnamed274"/>
                                  <w:bookmarkStart w:id="1415" w:name="Unnamed219"/>
                                  <w:bookmarkStart w:id="1416" w:name="Unnamed164"/>
                                  <w:bookmarkStart w:id="1417" w:name="Unnamed108"/>
                                  <w:bookmarkStart w:id="1418" w:name="Unnamed52"/>
                                  <w:bookmarkStart w:id="1419" w:name="Bookmark191"/>
                                  <w:bookmarkStart w:id="1420" w:name="Unnamed24"/>
                                  <w:bookmarkStart w:id="1421" w:name="Unnamed80"/>
                                  <w:bookmarkStart w:id="1422" w:name="Unnamed136"/>
                                  <w:bookmarkStart w:id="1423" w:name="Unnamed192"/>
                                  <w:bookmarkStart w:id="1424" w:name="Unnamed246"/>
                                  <w:bookmarkStart w:id="1425" w:name="Unnamed301"/>
                                  <w:bookmarkStart w:id="1426" w:name="Unnamed355"/>
                                  <w:bookmarkStart w:id="1427" w:name="Unnamed409"/>
                                  <w:bookmarkStart w:id="1428" w:name="Unnamed463"/>
                                  <w:bookmarkStart w:id="1429" w:name="Unnamed517"/>
                                  <w:bookmarkStart w:id="1430" w:name="Unnamed571"/>
                                  <w:bookmarkStart w:id="1431" w:name="Unnamed625"/>
                                  <w:bookmarkStart w:id="1432" w:name="Unnamed679"/>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p>
                              </w:tc>
                            </w:tr>
                            <w:tr>
                              <w:trPr>
                                <w:trHeight w:val="66" w:hRule="atLeast"/>
                              </w:trPr>
                              <w:tc>
                                <w:tcPr>
                                  <w:tcW w:w="209" w:type="dxa"/>
                                  <w:tcBorders>
                                    <w:top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8"/>
                                      <w:szCs w:val="8"/>
                                      <w:lang w:val="it-IT" w:eastAsia="it-IT" w:bidi="ar-SA"/>
                                    </w:rPr>
                                  </w:pPr>
                                  <w:r>
                                    <w:rPr>
                                      <w:rFonts w:eastAsia="Arial" w:cs="Arial" w:ascii="Arial" w:hAnsi="Arial"/>
                                      <w:color w:val="000000"/>
                                      <w:spacing w:val="2"/>
                                      <w:w w:val="102"/>
                                      <w:kern w:val="0"/>
                                      <w:sz w:val="8"/>
                                      <w:szCs w:val="8"/>
                                      <w:lang w:val="it-IT" w:eastAsia="it-IT" w:bidi="ar-SA"/>
                                    </w:rPr>
                                  </w:r>
                                </w:p>
                              </w:tc>
                              <w:tc>
                                <w:tcPr>
                                  <w:tcW w:w="8715" w:type="dxa"/>
                                  <w:gridSpan w:val="4"/>
                                  <w:tcBorders>
                                    <w:top w:val="single" w:sz="4" w:space="0" w:color="000000"/>
                                  </w:tcBorders>
                                  <w:vAlign w:val="bottom"/>
                                </w:tcPr>
                                <w:p>
                                  <w:pPr>
                                    <w:pStyle w:val="Normal"/>
                                    <w:widowControl/>
                                    <w:bidi w:val="0"/>
                                    <w:snapToGrid w:val="false"/>
                                    <w:spacing w:lineRule="auto" w:line="240" w:before="0" w:after="0"/>
                                    <w:ind w:right="198" w:hanging="0"/>
                                    <w:jc w:val="left"/>
                                    <w:rPr>
                                      <w:rFonts w:ascii="Arial" w:hAnsi="Arial" w:eastAsia="Arial" w:cs="Arial"/>
                                      <w:color w:val="000000"/>
                                      <w:spacing w:val="2"/>
                                      <w:w w:val="102"/>
                                      <w:kern w:val="0"/>
                                      <w:sz w:val="8"/>
                                      <w:szCs w:val="8"/>
                                      <w:lang w:val="it-IT" w:eastAsia="it-IT" w:bidi="ar-SA"/>
                                    </w:rPr>
                                  </w:pPr>
                                  <w:r>
                                    <w:rPr>
                                      <w:rFonts w:eastAsia="Arial" w:cs="Arial" w:ascii="Arial" w:hAnsi="Arial"/>
                                      <w:color w:val="000000"/>
                                      <w:spacing w:val="2"/>
                                      <w:w w:val="102"/>
                                      <w:kern w:val="0"/>
                                      <w:sz w:val="8"/>
                                      <w:szCs w:val="8"/>
                                      <w:lang w:val="it-IT" w:eastAsia="it-IT" w:bidi="ar-SA"/>
                                    </w:rPr>
                                  </w:r>
                                </w:p>
                              </w:tc>
                            </w:tr>
                            <w:tr>
                              <w:trPr>
                                <w:trHeight w:val="340" w:hRule="atLeast"/>
                              </w:trPr>
                              <w:tc>
                                <w:tcPr>
                                  <w:tcW w:w="69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fldChar w:fldCharType="begin">
                                      <w:ffData>
                                        <w:name w:val="Unnamed734"/>
                                        <w:enabled/>
                                        <w:calcOnExit w:val="0"/>
                                        <w:textInput>
                                          <w:maxLength w:val="2"/>
                                        </w:textInput>
                                      </w:ffData>
                                    </w:fldChar>
                                  </w:r>
                                  <w:r>
                                    <w:rPr>
                                      <w:sz w:val="18"/>
                                      <w:spacing w:val="2"/>
                                      <w:kern w:val="0"/>
                                      <w:szCs w:val="18"/>
                                      <w:w w:val="102"/>
                                      <w:rFonts w:eastAsia="Arial" w:cs="Arial" w:ascii="Arial" w:hAnsi="Arial"/>
                                      <w:color w:val="000000"/>
                                      <w:lang w:val="it-IT" w:eastAsia="it-IT" w:bidi="ar-SA"/>
                                    </w:rPr>
                                    <w:instrText xml:space="preserve"> FORMTEXT </w:instrText>
                                  </w:r>
                                  <w:bookmarkStart w:id="1433" w:name="Unnamed707"/>
                                  <w:bookmarkStart w:id="1434" w:name="Unnamed653"/>
                                  <w:bookmarkStart w:id="1435" w:name="Unnamed599"/>
                                  <w:bookmarkStart w:id="1436" w:name="Unnamed545"/>
                                  <w:bookmarkStart w:id="1437" w:name="Unnamed491"/>
                                  <w:bookmarkStart w:id="1438" w:name="Unnamed437"/>
                                  <w:bookmarkStart w:id="1439" w:name="Unnamed383"/>
                                  <w:bookmarkStart w:id="1440" w:name="Unnamed329"/>
                                  <w:bookmarkStart w:id="1441" w:name="Unnamed275"/>
                                  <w:bookmarkStart w:id="1442" w:name="Unnamed220"/>
                                  <w:bookmarkStart w:id="1443" w:name="Unnamed165"/>
                                  <w:bookmarkStart w:id="1444" w:name="Unnamed109"/>
                                  <w:bookmarkStart w:id="1445" w:name="Unnamed53"/>
                                  <w:bookmarkStart w:id="1446" w:name="Bookmark201"/>
                                  <w:bookmarkStart w:id="1447" w:name="Unnamed25"/>
                                  <w:bookmarkStart w:id="1448" w:name="Unnamed81"/>
                                  <w:bookmarkStart w:id="1449" w:name="Unnamed137"/>
                                  <w:bookmarkStart w:id="1450" w:name="Unnamed193"/>
                                  <w:bookmarkStart w:id="1451" w:name="Unnamed247"/>
                                  <w:bookmarkStart w:id="1452" w:name="Unnamed302"/>
                                  <w:bookmarkStart w:id="1453" w:name="Unnamed356"/>
                                  <w:bookmarkStart w:id="1454" w:name="Unnamed410"/>
                                  <w:bookmarkStart w:id="1455" w:name="Unnamed464"/>
                                  <w:bookmarkStart w:id="1456" w:name="Unnamed518"/>
                                  <w:bookmarkStart w:id="1457" w:name="Unnamed572"/>
                                  <w:bookmarkStart w:id="1458" w:name="Unnamed626"/>
                                  <w:bookmarkStart w:id="1459" w:name="Unnamed680"/>
                                  <w:r>
                                    <w:rPr>
                                      <w:rFonts w:eastAsia="Arial" w:cs="Arial" w:ascii="Arial" w:hAnsi="Arial"/>
                                      <w:color w:val="000000"/>
                                      <w:spacing w:val="2"/>
                                      <w:w w:val="102"/>
                                      <w:kern w:val="0"/>
                                      <w:sz w:val="18"/>
                                      <w:szCs w:val="18"/>
                                      <w:lang w:val="it-IT" w:eastAsia="it-IT" w:bidi="ar-SA"/>
                                    </w:rPr>
                                  </w:r>
                                  <w:r>
                                    <w:rPr>
                                      <w:sz w:val="18"/>
                                      <w:spacing w:val="2"/>
                                      <w:kern w:val="0"/>
                                      <w:szCs w:val="18"/>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18"/>
                                      <w:szCs w:val="18"/>
                                      <w:lang w:val="it-IT" w:eastAsia="it-IT" w:bidi="ar-SA"/>
                                    </w:rPr>
                                    <w:t>  </w:t>
                                  </w:r>
                                  <w:r/>
                                  <w:r>
                                    <w:rPr>
                                      <w:sz w:val="18"/>
                                      <w:spacing w:val="2"/>
                                      <w:kern w:val="0"/>
                                      <w:szCs w:val="18"/>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18"/>
                                      <w:szCs w:val="18"/>
                                      <w:lang w:val="it-IT" w:eastAsia="it-IT" w:bidi="ar-SA"/>
                                    </w:rPr>
                                  </w:r>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p>
                              </w:tc>
                              <w:tc>
                                <w:tcPr>
                                  <w:tcW w:w="2454" w:type="dxa"/>
                                  <w:tcBorders>
                                    <w:left w:val="single" w:sz="4" w:space="0" w:color="000000"/>
                                    <w:right w:val="single" w:sz="4" w:space="0" w:color="000000"/>
                                  </w:tcBorders>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t xml:space="preserve">Altro:  </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fldChar w:fldCharType="begin">
                                      <w:ffData>
                                        <w:name w:val="Unnamed735"/>
                                        <w:enabled/>
                                        <w:calcOnExit w:val="0"/>
                                        <w:textInput/>
                                      </w:ffData>
                                    </w:fldChar>
                                  </w:r>
                                  <w:r>
                                    <w:rPr>
                                      <w:sz w:val="18"/>
                                      <w:spacing w:val="2"/>
                                      <w:kern w:val="0"/>
                                      <w:szCs w:val="18"/>
                                      <w:w w:val="102"/>
                                      <w:rFonts w:eastAsia="Arial" w:cs="Arial" w:ascii="Arial" w:hAnsi="Arial"/>
                                      <w:color w:val="000000"/>
                                      <w:lang w:val="it-IT" w:eastAsia="it-IT" w:bidi="ar-SA"/>
                                    </w:rPr>
                                    <w:instrText xml:space="preserve"> FORMTEXT </w:instrText>
                                  </w:r>
                                  <w:bookmarkStart w:id="1460" w:name="Unnamed708"/>
                                  <w:bookmarkStart w:id="1461" w:name="Unnamed654"/>
                                  <w:bookmarkStart w:id="1462" w:name="Unnamed600"/>
                                  <w:bookmarkStart w:id="1463" w:name="Unnamed546"/>
                                  <w:bookmarkStart w:id="1464" w:name="Unnamed492"/>
                                  <w:bookmarkStart w:id="1465" w:name="Unnamed438"/>
                                  <w:bookmarkStart w:id="1466" w:name="Unnamed384"/>
                                  <w:bookmarkStart w:id="1467" w:name="Unnamed330"/>
                                  <w:bookmarkStart w:id="1468" w:name="Unnamed276"/>
                                  <w:bookmarkStart w:id="1469" w:name="Unnamed221"/>
                                  <w:bookmarkStart w:id="1470" w:name="Unnamed166"/>
                                  <w:bookmarkStart w:id="1471" w:name="Unnamed110"/>
                                  <w:bookmarkStart w:id="1472" w:name="Unnamed54"/>
                                  <w:bookmarkStart w:id="1473" w:name="Bookmark211"/>
                                  <w:bookmarkStart w:id="1474" w:name="Unnamed26"/>
                                  <w:bookmarkStart w:id="1475" w:name="Unnamed82"/>
                                  <w:bookmarkStart w:id="1476" w:name="Unnamed138"/>
                                  <w:bookmarkStart w:id="1477" w:name="Unnamed194"/>
                                  <w:bookmarkStart w:id="1478" w:name="Unnamed248"/>
                                  <w:bookmarkStart w:id="1479" w:name="Unnamed303"/>
                                  <w:bookmarkStart w:id="1480" w:name="Unnamed357"/>
                                  <w:bookmarkStart w:id="1481" w:name="Unnamed411"/>
                                  <w:bookmarkStart w:id="1482" w:name="Unnamed465"/>
                                  <w:bookmarkStart w:id="1483" w:name="Unnamed519"/>
                                  <w:bookmarkStart w:id="1484" w:name="Unnamed573"/>
                                  <w:bookmarkStart w:id="1485" w:name="Unnamed627"/>
                                  <w:bookmarkStart w:id="1486" w:name="Unnamed681"/>
                                  <w:r>
                                    <w:rPr>
                                      <w:rFonts w:eastAsia="Arial" w:cs="Arial" w:ascii="Arial" w:hAnsi="Arial"/>
                                      <w:color w:val="000000"/>
                                      <w:spacing w:val="2"/>
                                      <w:w w:val="102"/>
                                      <w:kern w:val="0"/>
                                      <w:sz w:val="18"/>
                                      <w:szCs w:val="18"/>
                                      <w:lang w:val="it-IT" w:eastAsia="it-IT" w:bidi="ar-SA"/>
                                    </w:rPr>
                                  </w:r>
                                  <w:r>
                                    <w:rPr>
                                      <w:sz w:val="18"/>
                                      <w:spacing w:val="2"/>
                                      <w:kern w:val="0"/>
                                      <w:szCs w:val="18"/>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18"/>
                                      <w:szCs w:val="18"/>
                                      <w:lang w:val="it-IT" w:eastAsia="it-IT" w:bidi="ar-SA"/>
                                    </w:rPr>
                                    <w:t>     </w:t>
                                  </w:r>
                                  <w:r/>
                                  <w:r>
                                    <w:rPr>
                                      <w:sz w:val="18"/>
                                      <w:spacing w:val="2"/>
                                      <w:kern w:val="0"/>
                                      <w:szCs w:val="18"/>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18"/>
                                      <w:szCs w:val="18"/>
                                      <w:lang w:val="it-IT" w:eastAsia="it-IT" w:bidi="ar-SA"/>
                                    </w:rPr>
                                  </w:r>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p>
                              </w:tc>
                              <w:tc>
                                <w:tcPr>
                                  <w:tcW w:w="230" w:type="dxa"/>
                                  <w:tcBorders/>
                                </w:tcPr>
                                <w:p>
                                  <w:pPr>
                                    <w:pStyle w:val="Normal"/>
                                    <w:widowControl/>
                                    <w:bidi w:val="0"/>
                                    <w:snapToGrid w:val="false"/>
                                    <w:spacing w:lineRule="auto" w:line="240" w:before="0" w:after="0"/>
                                    <w:jc w:val="left"/>
                                    <w:rPr>
                                      <w:rFonts w:eastAsia="" w:cs=""/>
                                      <w:kern w:val="0"/>
                                      <w:sz w:val="22"/>
                                      <w:szCs w:val="22"/>
                                      <w:lang w:val="it-IT" w:eastAsia="it-IT" w:bidi="ar-SA"/>
                                    </w:rPr>
                                  </w:pPr>
                                  <w:r>
                                    <w:rPr>
                                      <w:rFonts w:eastAsia="" w:cs=""/>
                                      <w:kern w:val="0"/>
                                      <w:sz w:val="22"/>
                                      <w:szCs w:val="22"/>
                                      <w:lang w:val="it-IT" w:eastAsia="it-IT" w:bidi="ar-SA"/>
                                    </w:rPr>
                                  </w:r>
                                </w:p>
                              </w:tc>
                            </w:tr>
                            <w:tr>
                              <w:trPr>
                                <w:trHeight w:val="340" w:hRule="atLeast"/>
                              </w:trPr>
                              <w:tc>
                                <w:tcPr>
                                  <w:tcW w:w="209" w:type="dxa"/>
                                  <w:tcBorders>
                                    <w:top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2943" w:type="dxa"/>
                                  <w:gridSpan w:val="2"/>
                                  <w:tcBorders>
                                    <w:right w:val="single" w:sz="4" w:space="0" w:color="000000"/>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fldChar w:fldCharType="begin">
                                      <w:ffData>
                                        <w:name w:val="Unnamed736"/>
                                        <w:enabled/>
                                        <w:calcOnExit w:val="0"/>
                                        <w:textInput/>
                                      </w:ffData>
                                    </w:fldChar>
                                  </w:r>
                                  <w:r>
                                    <w:rPr>
                                      <w:sz w:val="18"/>
                                      <w:spacing w:val="2"/>
                                      <w:kern w:val="0"/>
                                      <w:szCs w:val="18"/>
                                      <w:w w:val="102"/>
                                      <w:rFonts w:eastAsia="Arial" w:cs="Arial" w:ascii="Arial" w:hAnsi="Arial"/>
                                      <w:color w:val="000000"/>
                                      <w:lang w:val="it-IT" w:eastAsia="it-IT" w:bidi="ar-SA"/>
                                    </w:rPr>
                                    <w:instrText xml:space="preserve"> FORMTEXT </w:instrText>
                                  </w:r>
                                  <w:bookmarkStart w:id="1487" w:name="Unnamed709"/>
                                  <w:bookmarkStart w:id="1488" w:name="Unnamed655"/>
                                  <w:bookmarkStart w:id="1489" w:name="Unnamed601"/>
                                  <w:bookmarkStart w:id="1490" w:name="Unnamed547"/>
                                  <w:bookmarkStart w:id="1491" w:name="Unnamed493"/>
                                  <w:bookmarkStart w:id="1492" w:name="Unnamed439"/>
                                  <w:bookmarkStart w:id="1493" w:name="Unnamed385"/>
                                  <w:bookmarkStart w:id="1494" w:name="Unnamed331"/>
                                  <w:bookmarkStart w:id="1495" w:name="Unnamed277"/>
                                  <w:bookmarkStart w:id="1496" w:name="Unnamed222"/>
                                  <w:bookmarkStart w:id="1497" w:name="Unnamed167"/>
                                  <w:bookmarkStart w:id="1498" w:name="Unnamed111"/>
                                  <w:bookmarkStart w:id="1499" w:name="Unnamed55"/>
                                  <w:bookmarkStart w:id="1500" w:name="Bookmark221"/>
                                  <w:bookmarkStart w:id="1501" w:name="Unnamed27"/>
                                  <w:bookmarkStart w:id="1502" w:name="Unnamed83"/>
                                  <w:bookmarkStart w:id="1503" w:name="Unnamed139"/>
                                  <w:bookmarkStart w:id="1504" w:name="Unnamed195"/>
                                  <w:bookmarkStart w:id="1505" w:name="Unnamed249"/>
                                  <w:bookmarkStart w:id="1506" w:name="Unnamed304"/>
                                  <w:bookmarkStart w:id="1507" w:name="Unnamed358"/>
                                  <w:bookmarkStart w:id="1508" w:name="Unnamed412"/>
                                  <w:bookmarkStart w:id="1509" w:name="Unnamed466"/>
                                  <w:bookmarkStart w:id="1510" w:name="Unnamed520"/>
                                  <w:bookmarkStart w:id="1511" w:name="Unnamed574"/>
                                  <w:bookmarkStart w:id="1512" w:name="Unnamed628"/>
                                  <w:bookmarkStart w:id="1513" w:name="Unnamed682"/>
                                  <w:r>
                                    <w:rPr>
                                      <w:rFonts w:eastAsia="Arial" w:cs="Arial" w:ascii="Arial" w:hAnsi="Arial"/>
                                      <w:color w:val="000000"/>
                                      <w:spacing w:val="2"/>
                                      <w:w w:val="102"/>
                                      <w:kern w:val="0"/>
                                      <w:sz w:val="18"/>
                                      <w:szCs w:val="18"/>
                                      <w:lang w:val="it-IT" w:eastAsia="it-IT" w:bidi="ar-SA"/>
                                    </w:rPr>
                                  </w:r>
                                  <w:r>
                                    <w:rPr>
                                      <w:sz w:val="18"/>
                                      <w:spacing w:val="2"/>
                                      <w:kern w:val="0"/>
                                      <w:szCs w:val="18"/>
                                      <w:w w:val="102"/>
                                      <w:rFonts w:eastAsia="Arial" w:cs="Arial" w:ascii="Arial" w:hAnsi="Arial"/>
                                      <w:color w:val="000000"/>
                                      <w:lang w:val="it-IT" w:eastAsia="it-IT" w:bidi="ar-SA"/>
                                    </w:rPr>
                                    <w:fldChar w:fldCharType="separate"/>
                                  </w:r>
                                  <w:r>
                                    <w:rPr>
                                      <w:rFonts w:eastAsia="Arial" w:cs="Arial" w:ascii="Arial" w:hAnsi="Arial"/>
                                      <w:color w:val="000000"/>
                                      <w:spacing w:val="2"/>
                                      <w:w w:val="102"/>
                                      <w:kern w:val="0"/>
                                      <w:sz w:val="18"/>
                                      <w:szCs w:val="18"/>
                                      <w:lang w:val="it-IT" w:eastAsia="it-IT" w:bidi="ar-SA"/>
                                    </w:rPr>
                                    <w:t>     </w:t>
                                  </w:r>
                                  <w:r/>
                                  <w:r>
                                    <w:rPr>
                                      <w:sz w:val="18"/>
                                      <w:spacing w:val="2"/>
                                      <w:kern w:val="0"/>
                                      <w:szCs w:val="18"/>
                                      <w:w w:val="102"/>
                                      <w:rFonts w:eastAsia="Arial" w:cs="Arial" w:ascii="Arial" w:hAnsi="Arial"/>
                                      <w:color w:val="000000"/>
                                      <w:lang w:val="it-IT" w:eastAsia="it-IT" w:bidi="ar-SA"/>
                                    </w:rPr>
                                    <w:fldChar w:fldCharType="end"/>
                                  </w:r>
                                  <w:r>
                                    <w:rPr>
                                      <w:rFonts w:eastAsia="Arial" w:cs="Arial" w:ascii="Arial" w:hAnsi="Arial"/>
                                      <w:color w:val="000000"/>
                                      <w:spacing w:val="2"/>
                                      <w:w w:val="102"/>
                                      <w:kern w:val="0"/>
                                      <w:sz w:val="18"/>
                                      <w:szCs w:val="18"/>
                                      <w:lang w:val="it-IT" w:eastAsia="it-IT" w:bidi="ar-SA"/>
                                    </w:rPr>
                                  </w:r>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p>
                              </w:tc>
                              <w:tc>
                                <w:tcPr>
                                  <w:tcW w:w="230" w:type="dxa"/>
                                  <w:tcBorders/>
                                </w:tcPr>
                                <w:p>
                                  <w:pPr>
                                    <w:pStyle w:val="Normal"/>
                                    <w:widowControl/>
                                    <w:bidi w:val="0"/>
                                    <w:snapToGrid w:val="false"/>
                                    <w:spacing w:lineRule="auto" w:line="240" w:before="0" w:after="0"/>
                                    <w:jc w:val="left"/>
                                    <w:rPr>
                                      <w:rFonts w:eastAsia="" w:cs=""/>
                                      <w:kern w:val="0"/>
                                      <w:sz w:val="22"/>
                                      <w:szCs w:val="22"/>
                                      <w:lang w:val="it-IT" w:eastAsia="it-IT" w:bidi="ar-SA"/>
                                    </w:rPr>
                                  </w:pPr>
                                  <w:r>
                                    <w:rPr>
                                      <w:rFonts w:eastAsia="" w:cs=""/>
                                      <w:kern w:val="0"/>
                                      <w:sz w:val="22"/>
                                      <w:szCs w:val="22"/>
                                      <w:lang w:val="it-IT" w:eastAsia="it-IT" w:bidi="ar-SA"/>
                                    </w:rPr>
                                  </w:r>
                                </w:p>
                              </w:tc>
                            </w:tr>
                            <w:tr>
                              <w:trPr>
                                <w:trHeight w:val="340" w:hRule="atLeast"/>
                              </w:trPr>
                              <w:tc>
                                <w:tcPr>
                                  <w:tcW w:w="209" w:type="dxa"/>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2943" w:type="dxa"/>
                                  <w:gridSpan w:val="2"/>
                                  <w:tcBorders/>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5542" w:type="dxa"/>
                                  <w:tcBorders>
                                    <w:top w:val="single" w:sz="4" w:space="0" w:color="000000"/>
                                  </w:tcBorders>
                                  <w:vAlign w:val="center"/>
                                </w:tcPr>
                                <w:p>
                                  <w:pPr>
                                    <w:pStyle w:val="Normal"/>
                                    <w:widowControl/>
                                    <w:bidi w:val="0"/>
                                    <w:snapToGrid w:val="false"/>
                                    <w:spacing w:lineRule="auto" w:line="240" w:before="0" w:after="0"/>
                                    <w:ind w:right="197" w:hanging="0"/>
                                    <w:jc w:val="left"/>
                                    <w:rPr>
                                      <w:rFonts w:ascii="Arial" w:hAnsi="Arial" w:eastAsia="Arial" w:cs="Arial"/>
                                      <w:color w:val="000000"/>
                                      <w:spacing w:val="2"/>
                                      <w:w w:val="102"/>
                                      <w:kern w:val="0"/>
                                      <w:sz w:val="18"/>
                                      <w:szCs w:val="18"/>
                                      <w:lang w:val="it-IT" w:eastAsia="it-IT" w:bidi="ar-SA"/>
                                    </w:rPr>
                                  </w:pPr>
                                  <w:r>
                                    <w:rPr>
                                      <w:rFonts w:eastAsia="Arial" w:cs="Arial" w:ascii="Arial" w:hAnsi="Arial"/>
                                      <w:color w:val="000000"/>
                                      <w:spacing w:val="2"/>
                                      <w:w w:val="102"/>
                                      <w:kern w:val="0"/>
                                      <w:sz w:val="18"/>
                                      <w:szCs w:val="18"/>
                                      <w:lang w:val="it-IT" w:eastAsia="it-IT" w:bidi="ar-SA"/>
                                    </w:rPr>
                                  </w:r>
                                </w:p>
                              </w:tc>
                              <w:tc>
                                <w:tcPr>
                                  <w:tcW w:w="230" w:type="dxa"/>
                                  <w:tcBorders/>
                                </w:tcPr>
                                <w:p>
                                  <w:pPr>
                                    <w:pStyle w:val="Normal"/>
                                    <w:widowControl/>
                                    <w:bidi w:val="0"/>
                                    <w:snapToGrid w:val="false"/>
                                    <w:spacing w:lineRule="auto" w:line="240" w:before="0" w:after="0"/>
                                    <w:jc w:val="left"/>
                                    <w:rPr>
                                      <w:rFonts w:ascii="Arial" w:hAnsi="Arial" w:eastAsia="" w:cs="Arial"/>
                                      <w:color w:val="000000"/>
                                      <w:spacing w:val="2"/>
                                      <w:w w:val="102"/>
                                      <w:kern w:val="0"/>
                                      <w:sz w:val="22"/>
                                      <w:szCs w:val="22"/>
                                      <w:lang w:val="it-IT" w:eastAsia="it-IT" w:bidi="ar-SA"/>
                                    </w:rPr>
                                  </w:pPr>
                                  <w:r>
                                    <w:rPr>
                                      <w:rFonts w:eastAsia="" w:cs="Arial" w:ascii="Arial" w:hAnsi="Arial"/>
                                      <w:color w:val="000000"/>
                                      <w:spacing w:val="2"/>
                                      <w:w w:val="102"/>
                                      <w:kern w:val="0"/>
                                      <w:sz w:val="22"/>
                                      <w:szCs w:val="22"/>
                                      <w:lang w:val="it-IT" w:eastAsia="it-IT" w:bidi="ar-SA"/>
                                    </w:rPr>
                                  </w:r>
                                </w:p>
                              </w:tc>
                            </w:tr>
                          </w:tbl>
                          <w:p>
                            <w:pPr>
                              <w:pStyle w:val="Normal"/>
                              <w:bidi w:val="0"/>
                              <w:jc w:val="left"/>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tc>
      </w:tr>
    </w:tbl>
    <w:p>
      <w:pPr>
        <w:pStyle w:val="Normal"/>
        <w:bidi w:val="0"/>
        <w:spacing w:lineRule="auto" w:line="240" w:before="240" w:after="200"/>
        <w:ind w:right="-1" w:hanging="0"/>
        <w:jc w:val="center"/>
        <w:rPr>
          <w:rFonts w:ascii="Arial" w:hAnsi="Arial" w:cs="Arial"/>
          <w:color w:val="000000"/>
          <w:sz w:val="20"/>
          <w:szCs w:val="20"/>
          <w:shd w:fill="auto" w:val="clear"/>
        </w:rPr>
      </w:pPr>
      <w:r>
        <w:rPr>
          <w:rFonts w:eastAsia="Arial" w:cs="Arial" w:ascii="Arial" w:hAnsi="Arial"/>
          <w:b/>
          <w:bCs/>
          <w:color w:val="auto"/>
          <w:sz w:val="20"/>
          <w:szCs w:val="20"/>
        </w:rPr>
        <w:t>DICHIARA INOLTRE</w:t>
      </w:r>
    </w:p>
    <w:p>
      <w:pPr>
        <w:pStyle w:val="ListParagraph"/>
        <w:widowControl/>
        <w:numPr>
          <w:ilvl w:val="0"/>
          <w:numId w:val="2"/>
        </w:numPr>
        <w:tabs>
          <w:tab w:val="clear" w:pos="709"/>
          <w:tab w:val="left" w:pos="345" w:leader="none"/>
        </w:tabs>
        <w:suppressAutoHyphens w:val="true"/>
        <w:bidi w:val="0"/>
        <w:spacing w:before="0" w:after="0"/>
        <w:ind w:left="340" w:right="0" w:hanging="340"/>
        <w:contextualSpacing/>
        <w:jc w:val="both"/>
        <w:rPr>
          <w:rFonts w:ascii="Arial" w:hAnsi="Arial" w:cs="Arial"/>
          <w:color w:val="auto"/>
          <w:sz w:val="20"/>
          <w:szCs w:val="20"/>
        </w:rPr>
      </w:pPr>
      <w:r>
        <w:rPr>
          <w:rFonts w:cs="Arial" w:ascii="Arial" w:hAnsi="Arial"/>
          <w:color w:val="000000"/>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cs="Arial" w:ascii="Arial" w:hAnsi="Arial"/>
          <w:i w:val="false"/>
          <w:color w:val="000000"/>
          <w:spacing w:val="2"/>
          <w:w w:val="102"/>
          <w:sz w:val="20"/>
          <w:szCs w:val="20"/>
          <w:shd w:fill="auto" w:val="clear"/>
        </w:rPr>
        <w:t>.</w:t>
      </w:r>
    </w:p>
    <w:p>
      <w:pPr>
        <w:pStyle w:val="ListParagraph"/>
        <w:widowControl/>
        <w:numPr>
          <w:ilvl w:val="0"/>
          <w:numId w:val="0"/>
        </w:numPr>
        <w:tabs>
          <w:tab w:val="clear" w:pos="709"/>
          <w:tab w:val="left" w:pos="345" w:leader="none"/>
        </w:tabs>
        <w:suppressAutoHyphens w:val="true"/>
        <w:bidi w:val="0"/>
        <w:spacing w:before="0" w:after="0"/>
        <w:ind w:left="720" w:right="0" w:hanging="0"/>
        <w:contextualSpacing/>
        <w:jc w:val="both"/>
        <w:rPr>
          <w:rFonts w:ascii="Arial" w:hAnsi="Arial" w:cs="Arial"/>
          <w:color w:val="auto"/>
          <w:sz w:val="20"/>
          <w:szCs w:val="20"/>
        </w:rPr>
      </w:pPr>
      <w:r>
        <w:rPr>
          <w:rFonts w:cs="Arial" w:ascii="Arial" w:hAnsi="Arial"/>
          <w:color w:val="auto"/>
          <w:sz w:val="20"/>
          <w:szCs w:val="20"/>
        </w:rPr>
      </w:r>
    </w:p>
    <w:p>
      <w:pPr>
        <w:pStyle w:val="Normal"/>
        <w:bidi w:val="0"/>
        <w:jc w:val="left"/>
        <w:rPr>
          <w:rFonts w:ascii="Arial" w:hAnsi="Arial" w:eastAsia="Arial" w:cs="Arial"/>
          <w:b/>
          <w:b/>
          <w:i w:val="false"/>
          <w:i w:val="false"/>
          <w:iCs w:val="false"/>
          <w:color w:val="000000"/>
          <w:w w:val="102"/>
          <w:sz w:val="20"/>
          <w:szCs w:val="20"/>
          <w:shd w:fill="auto" w:val="clear"/>
          <w:lang w:eastAsia="en-US"/>
        </w:rPr>
      </w:pPr>
      <w:r>
        <w:rPr>
          <w:rFonts w:eastAsia="Arial" w:cs="Arial" w:ascii="Arial" w:hAnsi="Arial"/>
          <w:b/>
          <w:i w:val="false"/>
          <w:iCs w:val="false"/>
          <w:color w:val="000000"/>
          <w:w w:val="102"/>
          <w:sz w:val="20"/>
          <w:szCs w:val="20"/>
          <w:shd w:fill="auto" w:val="clear"/>
          <w:lang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0005</wp:posOffset>
                </wp:positionV>
                <wp:extent cx="6188710" cy="251460"/>
                <wp:effectExtent l="12700" t="12700" r="12700" b="12700"/>
                <wp:wrapNone/>
                <wp:docPr id="8"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3.1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114935</wp:posOffset>
                </wp:positionV>
                <wp:extent cx="4373880" cy="230505"/>
                <wp:effectExtent l="0" t="0" r="0" b="0"/>
                <wp:wrapNone/>
                <wp:docPr id="9" name="Frame4"/>
                <a:graphic xmlns:a="http://schemas.openxmlformats.org/drawingml/2006/main">
                  <a:graphicData uri="http://schemas.microsoft.com/office/word/2010/wordprocessingShape">
                    <wps:wsp>
                      <wps:cNvSpPr txBox="1"/>
                      <wps:spPr>
                        <a:xfrm>
                          <a:off x="0" y="0"/>
                          <a:ext cx="4373880" cy="23050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pt;height:18.1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22860</wp:posOffset>
                </wp:positionV>
                <wp:extent cx="4373880" cy="276225"/>
                <wp:effectExtent l="0" t="0" r="0" b="0"/>
                <wp:wrapNone/>
                <wp:docPr id="10" name="Frame5"/>
                <a:graphic xmlns:a="http://schemas.openxmlformats.org/drawingml/2006/main">
                  <a:graphicData uri="http://schemas.microsoft.com/office/word/2010/wordprocessingShape">
                    <wps:wsp>
                      <wps:cNvSpPr txBox="1"/>
                      <wps:spPr>
                        <a:xfrm>
                          <a:off x="0" y="0"/>
                          <a:ext cx="4373880" cy="27622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pt;height:21.7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r>
        <mc:AlternateContent>
          <mc:Choice Requires="wps">
            <w:drawing>
              <wp:anchor behindDoc="0" distT="0" distB="0" distL="114935" distR="114935" simplePos="0" locked="0" layoutInCell="0" allowOverlap="1" relativeHeight="15">
                <wp:simplePos x="0" y="0"/>
                <wp:positionH relativeFrom="column">
                  <wp:posOffset>835660</wp:posOffset>
                </wp:positionH>
                <wp:positionV relativeFrom="paragraph">
                  <wp:posOffset>-59690</wp:posOffset>
                </wp:positionV>
                <wp:extent cx="5183505" cy="297180"/>
                <wp:effectExtent l="0" t="0" r="0" b="0"/>
                <wp:wrapNone/>
                <wp:docPr id="11" name="Frame6"/>
                <a:graphic xmlns:a="http://schemas.openxmlformats.org/drawingml/2006/main">
                  <a:graphicData uri="http://schemas.microsoft.com/office/word/2010/wordprocessingShape">
                    <wps:wsp>
                      <wps:cNvSpPr txBox="1"/>
                      <wps:spPr>
                        <a:xfrm>
                          <a:off x="0" y="0"/>
                          <a:ext cx="5183505" cy="29718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23.4pt;mso-wrap-distance-left:9.05pt;mso-wrap-distance-right:9.05pt;mso-wrap-distance-top:0pt;mso-wrap-distance-bottom:0pt;margin-top:-4.7pt;mso-position-vertical-relative:text;margin-left:65.8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w:t>il:</w:t>
        <w:tab/>
        <w:tab/>
        <w:tab/>
        <w:tab/>
        <w:tab/>
        <w:t xml:space="preserve">Data di scadenza:    </w:t>
      </w:r>
      <w:r>
        <mc:AlternateContent>
          <mc:Choice Requires="wps">
            <w:drawing>
              <wp:anchor behindDoc="0" distT="0" distB="0" distL="114935" distR="114935" simplePos="0" locked="0" layoutInCell="0" allowOverlap="1" relativeHeight="11">
                <wp:simplePos x="0" y="0"/>
                <wp:positionH relativeFrom="column">
                  <wp:posOffset>328295</wp:posOffset>
                </wp:positionH>
                <wp:positionV relativeFrom="paragraph">
                  <wp:posOffset>-41910</wp:posOffset>
                </wp:positionV>
                <wp:extent cx="1613535" cy="267335"/>
                <wp:effectExtent l="0" t="0" r="0" b="0"/>
                <wp:wrapNone/>
                <wp:docPr id="12" name="Frame7"/>
                <a:graphic xmlns:a="http://schemas.openxmlformats.org/drawingml/2006/main">
                  <a:graphicData uri="http://schemas.microsoft.com/office/word/2010/wordprocessingShape">
                    <wps:wsp>
                      <wps:cNvSpPr txBox="1"/>
                      <wps:spPr>
                        <a:xfrm>
                          <a:off x="0" y="0"/>
                          <a:ext cx="1613535" cy="26733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21.05pt;mso-wrap-distance-left:9.05pt;mso-wrap-distance-right:9.05pt;mso-wrap-distance-top:0pt;mso-wrap-distance-bottom:0pt;margin-top:-3.3pt;mso-position-vertical-relative:text;margin-left:25.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66795</wp:posOffset>
                </wp:positionH>
                <wp:positionV relativeFrom="paragraph">
                  <wp:posOffset>-95885</wp:posOffset>
                </wp:positionV>
                <wp:extent cx="1613535" cy="267335"/>
                <wp:effectExtent l="0" t="0" r="0" b="0"/>
                <wp:wrapNone/>
                <wp:docPr id="13" name="Frame8"/>
                <a:graphic xmlns:a="http://schemas.openxmlformats.org/drawingml/2006/main">
                  <a:graphicData uri="http://schemas.microsoft.com/office/word/2010/wordprocessingShape">
                    <wps:wsp>
                      <wps:cNvSpPr txBox="1"/>
                      <wps:spPr>
                        <a:xfrm>
                          <a:off x="0" y="0"/>
                          <a:ext cx="1613535" cy="26733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21.05pt;mso-wrap-distance-left:9.05pt;mso-wrap-distance-right:9.05pt;mso-wrap-distance-top:0pt;mso-wrap-distance-bottom:0pt;margin-top:-7.55pt;mso-position-vertical-relative:text;margin-left:280.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tecnico incaricato)</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7">
                <wp:simplePos x="0" y="0"/>
                <wp:positionH relativeFrom="column">
                  <wp:posOffset>628650</wp:posOffset>
                </wp:positionH>
                <wp:positionV relativeFrom="paragraph">
                  <wp:posOffset>-59690</wp:posOffset>
                </wp:positionV>
                <wp:extent cx="5390515" cy="297180"/>
                <wp:effectExtent l="0" t="0" r="0" b="0"/>
                <wp:wrapNone/>
                <wp:docPr id="14" name="Frame9"/>
                <a:graphic xmlns:a="http://schemas.openxmlformats.org/drawingml/2006/main">
                  <a:graphicData uri="http://schemas.microsoft.com/office/word/2010/wordprocessingShape">
                    <wps:wsp>
                      <wps:cNvSpPr txBox="1"/>
                      <wps:spPr>
                        <a:xfrm>
                          <a:off x="0" y="0"/>
                          <a:ext cx="5390515" cy="29718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23.4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dichiar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rFonts w:ascii="Arial" w:hAnsi="Arial" w:cs="Arial"/>
          <w:color w:val="auto"/>
          <w:sz w:val="20"/>
          <w:szCs w:val="20"/>
        </w:rPr>
      </w:pPr>
      <w:r>
        <w:rPr>
          <w:rFonts w:cs="Arial" w:ascii="Arial" w:hAnsi="Arial"/>
          <w:b/>
          <w:bCs/>
          <w:i w:val="false"/>
          <w:iCs w:val="false"/>
          <w:strike w:val="false"/>
          <w:dstrike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i w:val="false"/>
          <w:iCs w:val="false"/>
          <w:strike w:val="false"/>
          <w:dstrike w:val="false"/>
          <w:color w:val="000000"/>
          <w:sz w:val="20"/>
          <w:szCs w:val="20"/>
          <w:u w:val="none"/>
          <w:shd w:fill="auto" w:val="clear"/>
        </w:rPr>
        <w:t>.</w:t>
      </w:r>
    </w:p>
    <w:p>
      <w:pPr>
        <w:pStyle w:val="Normal"/>
        <w:tabs>
          <w:tab w:val="clear" w:pos="709"/>
          <w:tab w:val="left" w:pos="2336" w:leader="none"/>
          <w:tab w:val="center" w:pos="6460" w:leader="none"/>
        </w:tabs>
        <w:bidi w:val="0"/>
        <w:spacing w:lineRule="auto" w:line="240" w:before="0" w:after="0"/>
        <w:ind w:left="992" w:right="-20" w:hanging="0"/>
        <w:jc w:val="both"/>
        <w:rPr>
          <w:rFonts w:ascii="Arial" w:hAnsi="Arial" w:cs="Arial"/>
          <w:color w:val="auto"/>
          <w:sz w:val="20"/>
          <w:szCs w:val="20"/>
        </w:rPr>
      </w:pPr>
      <w:r>
        <w:rPr>
          <w:rFonts w:cs="Arial" w:ascii="Arial" w:hAnsi="Arial"/>
          <w:color w:val="auto"/>
          <w:sz w:val="20"/>
          <w:szCs w:val="20"/>
        </w:rPr>
      </w:r>
    </w:p>
    <w:sectPr>
      <w:footerReference w:type="default" r:id="rId6"/>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sz w:val="20"/>
        <w:spacing w:val="2"/>
        <w:b/>
        <w:szCs w:val="20"/>
        <w:bCs/>
        <w:w w:val="102"/>
        <w:rFonts w:ascii="Arial" w:hAnsi="Arial" w:eastAsia="Arial" w:cs="Arial"/>
        <w:color w:val="FC5C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eastAsia="Arial" w:cs="Arial"/>
      <w:b/>
      <w:bCs/>
      <w:color w:val="FC5C00"/>
      <w:spacing w:val="2"/>
      <w:w w:val="102"/>
      <w:sz w:val="20"/>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Caption111111111111111111">
    <w:name w:val="Caption111111111111111111"/>
    <w:basedOn w:val="Normal"/>
    <w:qFormat/>
    <w:pPr>
      <w:suppressLineNumbers/>
      <w:spacing w:before="120" w:after="120"/>
    </w:pPr>
    <w:rPr>
      <w:rFonts w:cs="Mangal"/>
      <w:i/>
      <w:iCs/>
      <w:sz w:val="24"/>
      <w:szCs w:val="24"/>
    </w:rPr>
  </w:style>
  <w:style w:type="paragraph" w:styleId="ListParagraph">
    <w:name w:val="List Paragraph"/>
    <w:basedOn w:val="Normal"/>
    <w:qFormat/>
    <w:pPr>
      <w:spacing w:before="0" w:after="200"/>
      <w:ind w:left="720" w:right="0" w:hanging="0"/>
      <w:contextualSpacing/>
    </w:pPr>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4:59:12Z</dcterms:created>
  <dc:creator/>
  <dc:description/>
  <dc:language>en-US</dc:language>
  <cp:lastModifiedBy/>
  <cp:lastPrinted>2024-10-25T10:11:00Z</cp:lastPrinted>
  <dcterms:modified xsi:type="dcterms:W3CDTF">2025-07-28T07:41:46Z</dcterms:modified>
  <cp:revision>46</cp:revision>
  <dc:subject/>
  <dc:title/>
</cp:coreProperties>
</file>